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ЕЛЬСКОГО ПОСЕЛЕНИЯ ИШН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п.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2.2013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рганизации муниципального лесного контроля на территории сельского поселения Иш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84 и 98 Лесного кодекса Российской Федерации, с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ктом 32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унктом 32 части 1 статьи 9 Устава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ельского поселения Иш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ить на осуществление муниципального лесного контроля на территории сельского поселения Ишня Ростовского района Ярославской области и назначить муниципальными инспектора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блюдению лесного законодательства на территор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рокина Евгения Викторовича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Лобанову Галину Николаевну- Ведущего специалиста Администрации сельского поселения Иш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Шагину Валентину Николаевну- Ведущего специалиста Администрации сельского поселения Ишня;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одину Юлию Александровну- Ведущего специалиста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ство и координацию действий муниципальных инспекторов возложить на ведущего специалиста Администрации сельского поселения Ишня- Сорокина Е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Ишня:                                                   Н.С. Савель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47:00Z</dcterms:created>
  <dc:creator>User</dc:creator>
  <dc:description/>
  <cp:keywords/>
  <dc:language>en-US</dc:language>
  <cp:lastModifiedBy>User</cp:lastModifiedBy>
  <cp:lastPrinted>2013-02-18T09:48:00Z</cp:lastPrinted>
  <dcterms:modified xsi:type="dcterms:W3CDTF">2013-02-28T12:30:00Z</dcterms:modified>
  <cp:revision>5</cp:revision>
  <dc:subject/>
  <dc:title/>
</cp:coreProperties>
</file>