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</w:p>
    <w:p>
      <w:pPr>
        <w:pStyle w:val="Normal"/>
        <w:ind w:hanging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от  19.07.2017                                                                                     № 81</w:t>
      </w:r>
    </w:p>
    <w:p>
      <w:pPr>
        <w:pStyle w:val="Normal"/>
        <w:ind w:hanging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р.п.Ишня</w:t>
      </w:r>
    </w:p>
    <w:p>
      <w:pPr>
        <w:pStyle w:val="Normal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Об утверждении Положения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о сносе и пересадке зеленых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насаждений на территории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сельского поселения Ишня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В соответствии с Уставом сельского поселения Ишня, </w:t>
      </w:r>
      <w:hyperlink r:id="rId2">
        <w:r>
          <w:rPr>
            <w:rStyle w:val="InternetLink"/>
            <w:color w:val="000000"/>
            <w:szCs w:val="28"/>
          </w:rPr>
          <w:t>Правилами</w:t>
        </w:r>
      </w:hyperlink>
      <w:r>
        <w:rPr>
          <w:szCs w:val="28"/>
        </w:rPr>
        <w:t xml:space="preserve"> благоустройства на территории  сельского поселения Ишня, Администрация сельского поселения Ишня </w:t>
      </w:r>
      <w:r>
        <w:rPr>
          <w:rFonts w:eastAsia="Times New Roman"/>
          <w:b/>
          <w:szCs w:val="28"/>
        </w:rPr>
        <w:t>п о с т а н о в л я е т</w:t>
      </w:r>
      <w:r>
        <w:rPr>
          <w:rFonts w:eastAsia="Times New Roman"/>
          <w:szCs w:val="28"/>
        </w:rPr>
        <w:t>: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  <w:t>1. Утвердить Положение о сносе и пересадке зеленых насаждений на территории сельского поселения Ишня (приложение).</w:t>
      </w:r>
    </w:p>
    <w:p>
      <w:pPr>
        <w:pStyle w:val="Normal"/>
        <w:ind w:firstLine="567"/>
        <w:rPr>
          <w:rFonts w:eastAsia="Times New Roman"/>
          <w:szCs w:val="24"/>
          <w:u w:val="single"/>
        </w:rPr>
      </w:pPr>
      <w:r>
        <w:rPr>
          <w:rFonts w:eastAsia="Times New Roman"/>
          <w:szCs w:val="28"/>
        </w:rPr>
        <w:t>2.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567"/>
        <w:rPr/>
      </w:pPr>
      <w:r>
        <w:rPr>
          <w:rFonts w:eastAsia="Times New Roman"/>
          <w:szCs w:val="24"/>
        </w:rPr>
        <w:t>3.Постановление вступает в силу с момента официального опубликования.</w:t>
      </w:r>
    </w:p>
    <w:p>
      <w:pPr>
        <w:pStyle w:val="Normal"/>
        <w:ind w:firstLine="567"/>
        <w:rPr/>
      </w:pPr>
      <w:r>
        <w:rPr>
          <w:rFonts w:eastAsia="Times New Roman"/>
          <w:szCs w:val="24"/>
        </w:rPr>
        <w:t>4. Контроль  исполнения постановления оставляю за собой.</w:t>
      </w:r>
    </w:p>
    <w:p>
      <w:pPr>
        <w:pStyle w:val="Normal"/>
        <w:ind w:firstLine="851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ind w:hanging="0"/>
        <w:rPr>
          <w:rFonts w:eastAsia="Times New Roman"/>
          <w:szCs w:val="24"/>
        </w:rPr>
      </w:pPr>
      <w:r>
        <w:rPr>
          <w:szCs w:val="28"/>
        </w:rPr>
        <w:t>Глава сельского поселения Ишня                                              Н.С. Савельев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hanging="0"/>
        <w:jc w:val="left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ind w:hanging="0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autoSpaceDE w:val="false"/>
        <w:ind w:hanging="0"/>
        <w:jc w:val="right"/>
        <w:rPr>
          <w:szCs w:val="28"/>
        </w:rPr>
      </w:pPr>
      <w:r>
        <w:rPr>
          <w:szCs w:val="28"/>
        </w:rPr>
        <w:t xml:space="preserve">Администрации сельского </w:t>
      </w:r>
    </w:p>
    <w:p>
      <w:pPr>
        <w:pStyle w:val="Normal"/>
        <w:autoSpaceDE w:val="false"/>
        <w:ind w:hanging="0"/>
        <w:jc w:val="right"/>
        <w:rPr/>
      </w:pPr>
      <w:r>
        <w:rPr>
          <w:szCs w:val="28"/>
        </w:rPr>
        <w:t>поселения Ишня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от   19 . 07.2017 №   81   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bookmarkStart w:id="0" w:name="Par42"/>
      <w:bookmarkEnd w:id="0"/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СНОСЕ И ПЕРЕСАДКЕ ЗЕЛЕНЫХ НАСАЖДЕНИЙ</w:t>
      </w:r>
    </w:p>
    <w:p>
      <w:pPr>
        <w:pStyle w:val="Normal"/>
        <w:autoSpaceDE w:val="false"/>
        <w:ind w:hanging="0"/>
        <w:jc w:val="distribute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НА ТЕРРИТОРИИ СЕЛЬСКОГО ПОСЕЛЕНИЯ ИШНЯ</w:t>
      </w:r>
    </w:p>
    <w:p>
      <w:pPr>
        <w:pStyle w:val="Normal"/>
        <w:autoSpaceDE w:val="false"/>
        <w:ind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1.1. Положение о сносе и пересадке зеленых насаждений на территории сельского </w:t>
      </w:r>
      <w:r>
        <w:rPr>
          <w:color w:val="000000"/>
          <w:szCs w:val="28"/>
        </w:rPr>
        <w:t xml:space="preserve">поселения Ишня (далее - Положение) разработано в соответствии с Градостроительным </w:t>
      </w:r>
      <w:hyperlink r:id="rId3">
        <w:r>
          <w:rPr>
            <w:rStyle w:val="InternetLink"/>
            <w:color w:val="000000"/>
            <w:szCs w:val="28"/>
          </w:rPr>
          <w:t>кодексом</w:t>
        </w:r>
      </w:hyperlink>
      <w:r>
        <w:rPr>
          <w:color w:val="000000"/>
          <w:szCs w:val="28"/>
        </w:rPr>
        <w:t xml:space="preserve"> Российской Федерации, Земельным </w:t>
      </w:r>
      <w:hyperlink r:id="rId4">
        <w:r>
          <w:rPr>
            <w:rStyle w:val="InternetLink"/>
            <w:color w:val="000000"/>
            <w:szCs w:val="28"/>
          </w:rPr>
          <w:t>кодексом</w:t>
        </w:r>
      </w:hyperlink>
      <w:r>
        <w:rPr>
          <w:color w:val="000000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"Об охране окружающей среды", Федеральным </w:t>
      </w:r>
      <w:hyperlink r:id="rId6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color w:val="000000"/>
            <w:szCs w:val="28"/>
          </w:rPr>
          <w:t>Правилами</w:t>
        </w:r>
      </w:hyperlink>
      <w:r>
        <w:rPr>
          <w:color w:val="000000"/>
          <w:szCs w:val="28"/>
        </w:rPr>
        <w:t xml:space="preserve"> благоустройства на территории сельского поселения Ишня.</w:t>
      </w:r>
    </w:p>
    <w:p>
      <w:pPr>
        <w:pStyle w:val="Normal"/>
        <w:autoSpaceDE w:val="false"/>
        <w:ind w:firstLine="540"/>
        <w:rPr/>
      </w:pPr>
      <w:r>
        <w:rPr>
          <w:color w:val="000000"/>
          <w:szCs w:val="28"/>
        </w:rPr>
        <w:t>1.2. Положение определяет единый порядок сноса или пересадки зеленых насаждений, произрастающих на</w:t>
      </w:r>
      <w:r>
        <w:rPr>
          <w:szCs w:val="28"/>
        </w:rPr>
        <w:t xml:space="preserve"> территории сельского поселения Ишня, за исключением зеленых насаждений, произрастающих на земельных участках, находящихся в федеральной собственности, в собственности субъекта Российской Федерации - Ярославской области, в частной собственности, а также порядок определения восстановительной стоимости при сносе, пересадке или уничтожении зеленых насаждений на территории сельского поселения Ишн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3. Положение направлено на обеспечение благоприятных условий жизнедеятельности человека, охрану и рациональное использование природных ресурсов, сохранение существующего озеленения, его элементов и обеспечение воспроизводства зеленого фонда сельского поселения Ишн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1.4. Сроки и последовательность административных действий Администрации сельского поселения Ишня при предоставлении муниципальной услуги по выдаче разрешения на снос или пересадку зеленых насаждений на территории сельского поселения Ишня определяются административным </w:t>
      </w:r>
      <w:r>
        <w:rPr>
          <w:rFonts w:eastAsia="Times New Roman"/>
          <w:szCs w:val="28"/>
        </w:rPr>
        <w:t>регламентом «Выдача разрешения на снос или пересадку зеленых насаждений»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1.5. Основные понятия, применяемые в Положени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Зеленые насаждения - древесная, древесно-кустарниковая, кустарниковая и травянистая (в том числе цветники, клумбы, розарии, газоны и т.д.) растительность как искусственного, так и естественного происхожден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Аварийно-опасные насаждения - деревья, угрожающие своим падением или обламыванием отдельных ветвей целостности зданий, сооружений, воздушных линий инженерных коммуникаций, а также жизни и здоровью граждан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Снос зеленых насаждений - вырубка деревьев, кустарников, выкапывание (раскапывание) цветников, газонов, оформленные в порядке, установленном Положением, выполнение которых объективно необходимо в целях обеспечения условий для размещения тех или иных объектов строительства, обслуживания элементов инженерного благоустройства, наземных коммуникаций, обеспечения охраны окружающей среды, отвечающего нормативным требованиям инсоляции жилых и нежилых зданий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ересадка зеленых насаждений - способ сохранения зеленых насаждений, попадающих в зону строительства новых и реконструкции существующих объектов, путем выкапывания зеленых насаждений и посадки на других территориях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Уничтожение зеленых насаждений - прекращение существования зеленых насаждений, произведенное посредством раскапывания (газона), выкапывания цветочно-декоративных растений, кустарников, деревьев или вырубки (спиливания) деревьев, а также повреждение зеленых насаждений, повлекшее за собой единовременное прекращение их роста, жизнедеятельности и гибель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осстановительная стоимость зеленых насаждений - стоимость зеленых насаждений, которая устанавливается для исчисления их ценности при их сносе, пересадке и уничтожени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Реконструкция зеленых насаждений - изменение видового, возрастного состава и планировки зеленых насаждений с целью восстановления или улучшения их рекреационных, защитных, санитарно-гигиенических, эстетических и иных полезных свойств и функций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Санитарная рубка - вырубка (снос) сухостойных, больных деревьев и кустарников, не подлежащих лечению и оздоровлению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Рубка ухода - вырубка деревьев и кустарников с целью прореживания загущенных насаждений, удаления неперспективного самосева, а также опиливание (обрезка) с целью формирования желаемого вида крон отдельных деревьев и кустарников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>2. ПОРЯДОК СНОСА И ПЕРЕСАДКИ ЗЕЛЕНЫХ НАСАЖДЕНИЙ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.1. Пересадке подлежат здоровые, отдельно стоящие, имеющие декоративный вид зеленые насаждения диаметром до 10 см на высоте 1,3 м, которые можно пересадить вручную или с применением специализированной техники для пересадки крупномерных деревьев. Пересадка зеленых насаждений производится строго в соответствии с проектной документацией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2. Зеленые насаждения подлежат сносу в случаях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выноса сетей при выполнении подготовительных работ по организации стройплощадки, при необходимости проведения инженерных изысканий для подготовки проектной документации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проведения санитарных рубок и вырубки аварийно-опасных зеленых насаждений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восстановления режима инсоляции в жилых и нежилых помещениях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предупреждения или ликвидации аварийных и чрезвычайных ситуаций техногенного и природного характера и их последствий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сноса зеленых насаждений, место произрастания которых не соответствует установленным СНиП 2.07.01-89 "Градостроительство. Планировка и застройка городских и сельских поселений" нормам и правилам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реконструкции (благоустройства) зеленых насаждений или замены на равнозначные зеленые насаждения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проведения рубок уход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3. Решение о разрешении сноса (пересадки) зеленых насаждений на территории сельского поселения Ишня принимается в порядке, установленном Администрацией сельского поселения Ишня и оформляется распоряжением Главы сельского поселения Ишн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Срок действия разрешения составляет один год с даты его выдачи. По окончании выполнения работ по сносу (пересадке) зеленых насаждений действие разрешения прекращаетс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4. При проведении работ по заявкам юридических и физических лиц по сносу, пересадке, обрезке деревьев, расположенных вблизи телефонных сетей, радиолиний и линий электропередач, обеспечение отключения этих линий возлагается на соответствующие службы и заказчиков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>3. ПОРЯДОК ОПРЕДЕЛЕНИЯ ВОССТАНОВИТЕЛЬНОЙ СТОИМОСТИ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1. Компенсация стоимости зеленых насаждений осуществляется в денежной форме в виде оплаты восстановительной стоимости зеленых насаждений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.2. За снос зеленых насаждений, связанный с застройкой сельского поселения и прокладкой (выносом) подземных коммуникаций, заявитель оплачивает восстановительную стоимость зеленых насаждений в полном объеме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.3. За пересадку зеленых насаждений, связанную с застройкой сельского поселения и прокладкой подземных коммуникаций, заявитель оплачивает 50% восстановительной стоимости зеленых насаждений.</w:t>
      </w:r>
    </w:p>
    <w:p>
      <w:pPr>
        <w:pStyle w:val="Normal"/>
        <w:autoSpaceDE w:val="false"/>
        <w:ind w:firstLine="540"/>
        <w:rPr>
          <w:rFonts w:eastAsia="Times New Roman"/>
          <w:color w:val="000000"/>
          <w:szCs w:val="28"/>
        </w:rPr>
      </w:pPr>
      <w:r>
        <w:rPr>
          <w:szCs w:val="28"/>
        </w:rPr>
        <w:t xml:space="preserve">3.4. Восстановительная стоимость зеленых насаждений перечисляется заявителем в бюджет сельского поселения Ишня. Оплата восстановительной стоимости зеленых насаждений производится до принятия в установленном порядке решения о разрешении на снос или пересадку зеленых насаждений на основании расчета восстановительной стоимости зеленых насаждений в порядке, установленном </w:t>
      </w:r>
      <w:r>
        <w:rPr>
          <w:color w:val="000000"/>
          <w:szCs w:val="28"/>
        </w:rPr>
        <w:t xml:space="preserve">административным </w:t>
      </w:r>
      <w:hyperlink r:id="rId8">
        <w:r>
          <w:rPr>
            <w:rStyle w:val="InternetLink"/>
            <w:color w:val="000000"/>
            <w:szCs w:val="28"/>
          </w:rPr>
          <w:t>регламентом</w:t>
        </w:r>
      </w:hyperlink>
      <w:r>
        <w:rPr>
          <w:color w:val="000000"/>
          <w:szCs w:val="28"/>
        </w:rPr>
        <w:t xml:space="preserve"> предоставления муниципальной услуги</w:t>
      </w:r>
      <w:r>
        <w:rPr>
          <w:rFonts w:eastAsia="Times New Roman"/>
          <w:color w:val="000000"/>
          <w:szCs w:val="28"/>
        </w:rPr>
        <w:t> «Выдача разрешения на снос или пересадку зеленых насаждений».</w:t>
      </w:r>
    </w:p>
    <w:p>
      <w:pPr>
        <w:pStyle w:val="Normal"/>
        <w:autoSpaceDE w:val="false"/>
        <w:ind w:firstLine="540"/>
        <w:rPr/>
      </w:pPr>
      <w:r>
        <w:rPr>
          <w:color w:val="000000"/>
          <w:szCs w:val="28"/>
        </w:rPr>
        <w:t>3.5. Решение о сносе зеленых насаждений без оплаты</w:t>
      </w:r>
      <w:r>
        <w:rPr>
          <w:szCs w:val="28"/>
        </w:rPr>
        <w:t xml:space="preserve"> восстановительной стоимости принимается в следующих случаях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- при сносе зеленых насаждений, осуществляемых при реализации проектов по строительству (реконструкции), капитальному и текущему ремонтам объектов, находящихся в муниципальной собственности, либо объектов, строительство (реконструкция), капитальный и текущий ремонт которых финансируется из бюджета сельского поселения Ишня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- при сносе зеленых насаждений, осуществляемых при реализации проектов по строительству (реконструкции), капитальному и текущему ремонтам объектов, предназначенных для реализации полномочий органов местного самоуправления по решению вопросов местного значения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при проведении санитарных рубок, рубок ухода, восстановлении режима инсоляции в жилых и нежилых помещениях, при предупреждении или ликвидации аварийных и чрезвычайных ситуаций, место произрастания которых не соответствует установленным СНиП 2.07.01-89 "Градостроительство. Планировка и застройка городских и сельских поселений" нормам и правилам, при реконструкции (благоустройстве) зеленых насаждений или замене их на равнозначные, при вырубке аварийно-опасных зеленых насаждений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6. Оплата восстановительной стоимости не освобождает субъектов, по инициативе которых производится снос (пересадка) зеленых насаждений, от выполнения работ по озеленению, предусмотренных проектной документацией на строительство, реконструкцию или ремонт объектов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.7. Определение восстановительной стоимости всех элементов озеленения осуществляется согласно методике оценки стоимости зеленых насаждений и исчисления величины ущерба, вызываемого их уничтожением и повреждением на территории сельского поселения Ишня, утверждаемой муниципальным правовым актом Администрацией сельского поселения Ишня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>4. ОТВЕТСТВЕННОСТЬ И КОНТРОЛЬ ЗА СНОСОМ (ПЕРЕСАДКОЙ) ЗЕЛЕНЫХ НАСАЖДЕНИЙ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.1. Снос (пересадка) зеленых насаждений гражданами и юридическими лицами, получившими разрешение, должны осуществляться способами, исключающими создание угрозы и причинение вреда жизни, здоровью и имуществу третьих лиц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2. По завершении работ по сносу, до выкорчевки корней деревьев, специалистами Администрации сельского поселения Ишня на основании извещения граждан и юридических лиц, получивших разрешение, проводится освидетельствование сноса зеленых насаждений, по результатам которого в разрешении производится отметка о его исполнени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.3. Граждане и юридические лица, получившие разрешения, после освидетельствования обязаны раскорчевать корни снесенных деревьев, вывезти и утилизировать растительные остатки, восстановить нарушенное благоустройство. В случае близкого прохождения подземных инженерных коммуникаций производится спиливание пней на одном уровне с землей. Раскорчевка корней (спиливание пней заподлицо с землей) не производится на земельных участках, занятых лесами и садово-парковыми массивами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4. Разрешения с отметкой об исполнении в 10-дневный срок сдаются в Администрацию сельского поселения Ишн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5. Контроль за оплатой восстановительной стоимости производится Администрацией сельского поселения Ишня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677E2BC4471125D65B86CCA664B6D378861EE5348BDE6D30D1A7125B18357E203409AAC16C45A5D3963B7Z5G" TargetMode="External"/><Relationship Id="rId3" Type="http://schemas.openxmlformats.org/officeDocument/2006/relationships/hyperlink" Target="consultantplus://offline/ref=BED677E2BC4471125D65A661DC0A156833823CE4534FB1B98952412C72B88900A54C19D8E81BC552B5ZFG" TargetMode="External"/><Relationship Id="rId4" Type="http://schemas.openxmlformats.org/officeDocument/2006/relationships/hyperlink" Target="consultantplus://offline/ref=BED677E2BC4471125D65A661DC0A156833833FE15B4AB1B98952412C72B88900A54C19D8E81AC55FB5ZFG" TargetMode="External"/><Relationship Id="rId5" Type="http://schemas.openxmlformats.org/officeDocument/2006/relationships/hyperlink" Target="consultantplus://offline/ref=BED677E2BC4471125D65A661DC0A156833833AE45D42B1B98952412C72BBZ8G" TargetMode="External"/><Relationship Id="rId6" Type="http://schemas.openxmlformats.org/officeDocument/2006/relationships/hyperlink" Target="consultantplus://offline/ref=BED677E2BC4471125D65A661DC0A156833823BEB5F4BB1B98952412C72B88900A54C19D8E81BC453B5ZAG" TargetMode="External"/><Relationship Id="rId7" Type="http://schemas.openxmlformats.org/officeDocument/2006/relationships/hyperlink" Target="consultantplus://offline/ref=BED677E2BC4471125D65B86CCA664B6D378861EE5348BDE6D30D1A7125B18357E203409AAC16C45A5D3963B7Z5G" TargetMode="External"/><Relationship Id="rId8" Type="http://schemas.openxmlformats.org/officeDocument/2006/relationships/hyperlink" Target="consultantplus://offline/ref=BED677E2BC4471125D65B86CCA664B6D378861EE5242BDEFD50D1A7125B18357E203409AAC16C45A5D3269B7Z4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24:00Z</dcterms:created>
  <dc:creator>User</dc:creator>
  <dc:description/>
  <cp:keywords/>
  <dc:language>en-US</dc:language>
  <cp:lastModifiedBy>Smirnova</cp:lastModifiedBy>
  <cp:lastPrinted>2017-07-18T14:59:00Z</cp:lastPrinted>
  <dcterms:modified xsi:type="dcterms:W3CDTF">2017-07-24T09:47:00Z</dcterms:modified>
  <cp:revision>5</cp:revision>
  <dc:subject/>
  <dc:title/>
</cp:coreProperties>
</file>