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2.2013                                                        № 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рганизации муниципального контроля за обеспечением сохранности автомобильных дорог на территории 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ом 5 части 1 статьи 14 Федерального закона Российской Федерации от 06.10.2003 № 131-ФЗ «Об общих принципах организации местного самоуправления в Российской Федерации», частью 1 статьи 13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ункта 5 части 1 статьи 9 Устава поселения Иш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ить на осуществление муниципального контроля за обеспечением сохранности автомобильных дорог на территории сельского поселения Ишня Ростовского района Ярославской области и назначить муниципальными инспектора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сохранности автомобильных дорог на территор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робьева Михаила Геннадьевича- заместителя Главы Администрации по ЖКХ и благоустройству терри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рокина Евгения Викторовича- Ведущего специалиста Администрации сельского поселения Ишня;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взорова Олега Витальевича- Ведущего специалиста – юрисконсульта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уководство и координацию действий муниципальных инспекторов возложить на заместителя Главы Администрации по ЖКХ и благоустройству территории- Воробьева М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49:00Z</dcterms:created>
  <dc:creator>User</dc:creator>
  <dc:description/>
  <cp:keywords/>
  <dc:language>en-US</dc:language>
  <cp:lastModifiedBy>User</cp:lastModifiedBy>
  <cp:lastPrinted>2013-02-18T10:02:00Z</cp:lastPrinted>
  <dcterms:modified xsi:type="dcterms:W3CDTF">2013-02-28T12:29:00Z</dcterms:modified>
  <cp:revision>4</cp:revision>
  <dc:subject/>
  <dc:title/>
</cp:coreProperties>
</file>