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14.06.2018г.                                                                                    № 8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.п.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определении случаев обязат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нковского сопровождения контракт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метом которых являются постав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варов, выполнение работ, оказание </w:t>
      </w:r>
    </w:p>
    <w:p>
      <w:pPr>
        <w:pStyle w:val="Normal"/>
        <w:rPr/>
      </w:pPr>
      <w:r>
        <w:rPr>
          <w:sz w:val="28"/>
          <w:szCs w:val="28"/>
        </w:rPr>
        <w:t xml:space="preserve">услуг для обеспечения нужд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3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5 апреля 2013 года N 44-ФЗ "О контрактной системе в сфере закупок товаров, работ, услуг для обеспечения государственных и муниципальных нужд"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0 сентября 2014 г. N 963 "Об осуществлении банковского сопровождения контрактов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 xml:space="preserve">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пределить, что обязательное банковское сопровождение контрактов, предметом которых являются поставки товаров, выполнение работ, оказание услуг для обеспечения нужд сельского поселения Ишня, осуществ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уществления банковского сопровождения контрактов, утвержденными постановлением Правительства Российской Федерации от 20 сентября 2014 г. N 963 "Об осуществлении банковского сопровождения контрактов", в следующих случаях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отношении банковского сопровождения контракта, заключающегося в проведении мониторинга расчетов в рамках исполнения контракта при начальной (максимальной) цене контракта, цене контракта, заключаемого с единственным поставщиком, 100 млн. рублей и боле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отношении банковского сопровождения контракта, предусматривающего оказание банком услуг, позволяющих обеспечить соответствие принимаемых товаров, работ (их результатов), услуг условиям контракта при начальной (максимальной) цене контракта, цене контракта, заключаемого с единственным поставщиком, 500 млн. рублей и боле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обязательное банковское сопровождение контрактов не осуществляется в случаях, когда предметом контракта является оказание услуг по предоставлению кредитных средств для частичного финансирования дефицита бюджета сельского поселения Ишня и (или) погашения долговых обязательств сельского поселения Ишн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публиковать настоящее  постановление на официальном сайте Администрации сельского поселения Ишн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астоящее постановление вступает в силу с момента 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Ишня:                                                    Н.Ф.Кузин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9753B56AFA4B90B8B92F0EB7ACDD08ADFE985015BD6552C58AF2B9E5FD7384B5E312802D31B2E6uEn3I" TargetMode="External"/><Relationship Id="rId3" Type="http://schemas.openxmlformats.org/officeDocument/2006/relationships/hyperlink" Target="consultantplus://offline/ref=FA9753B56AFA4B90B8B92F0EB7ACDD08ADF4905419BB6552C58AF2B9E5uFnDI" TargetMode="External"/><Relationship Id="rId4" Type="http://schemas.openxmlformats.org/officeDocument/2006/relationships/hyperlink" Target="consultantplus://offline/ref=FA9753B56AFA4B90B8B92F0EB7ACDD08ADF4905419BB6552C58AF2B9E5FD7384B5E312802D31B6E7uEn1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6:10:00Z</dcterms:created>
  <dc:creator>1</dc:creator>
  <dc:description/>
  <cp:keywords/>
  <dc:language>en-US</dc:language>
  <cp:lastModifiedBy>Smirnova</cp:lastModifiedBy>
  <cp:lastPrinted>2018-06-14T13:59:00Z</cp:lastPrinted>
  <dcterms:modified xsi:type="dcterms:W3CDTF">2018-06-20T08:33:00Z</dcterms:modified>
  <cp:revision>55</cp:revision>
  <dc:subject/>
  <dc:title/>
</cp:coreProperties>
</file>