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15.04.</w:t>
      </w:r>
      <w:r>
        <w:rPr>
          <w:bCs/>
          <w:i w:val="false"/>
          <w:iCs/>
        </w:rPr>
        <w:t xml:space="preserve">_2019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84__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hd w:fill="auto" w:val="clear"/>
        <w:spacing w:lineRule="exact" w:line="320" w:before="0" w:after="297"/>
        <w:ind w:left="20" w:right="36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7- 2019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3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7 - 2019 годы», утвержденную постановлением Администрации сельского поселения Ишня от 19.12.2016 г. № 354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 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54 от 19.12.2016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17- 2019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5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9.12.2016 г. Потребность в финансировании мероприятий Программы (Приложение №6)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84   от  15.04.2019</w:t>
      </w:r>
    </w:p>
    <w:p>
      <w:pPr>
        <w:pStyle w:val="Style15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17- 2019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17 – 2019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  <w:r>
              <w:rPr>
                <w:bCs/>
                <w:sz w:val="28"/>
                <w:szCs w:val="28"/>
              </w:rPr>
              <w:t>24423920,9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</w:t>
            </w:r>
            <w:r>
              <w:rPr>
                <w:bCs/>
                <w:sz w:val="28"/>
                <w:szCs w:val="28"/>
              </w:rPr>
              <w:t>11216255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 </w:t>
            </w:r>
          </w:p>
          <w:p>
            <w:pPr>
              <w:pStyle w:val="Style15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bCs/>
                <w:sz w:val="28"/>
                <w:szCs w:val="28"/>
              </w:rPr>
              <w:t>12 227 273,93</w:t>
            </w:r>
            <w:r>
              <w:rPr>
                <w:sz w:val="28"/>
                <w:szCs w:val="28"/>
              </w:rPr>
              <w:t xml:space="preserve">  рублей </w:t>
            </w:r>
          </w:p>
          <w:p>
            <w:pPr>
              <w:pStyle w:val="Style15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</w:t>
            </w:r>
            <w:r>
              <w:rPr>
                <w:bCs/>
              </w:rPr>
              <w:t>980 391,99</w:t>
            </w:r>
            <w:r>
              <w:rPr>
                <w:bCs/>
                <w:i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>Приложение № 2 к Постановлению Администрации сельского поселения Ишня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 №    </w:t>
      </w:r>
      <w:r>
        <w:rPr>
          <w:sz w:val="22"/>
          <w:szCs w:val="22"/>
        </w:rPr>
        <w:t xml:space="preserve">84  от    15.04.2019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19"/>
        <w:gridCol w:w="1797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4"/>
              </w:rPr>
            </w:pPr>
            <w:r>
              <w:rPr>
                <w:i w:val="false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руб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24423920,9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9 034 338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 xml:space="preserve">8 130527,6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7259055,2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12 227 273,9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4 291 575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3 744 20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4191490,28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 xml:space="preserve">980 391,99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603 091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377 300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112162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4139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4 00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306756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</w:rPr>
            </w:pPr>
            <w:r>
              <w:rPr>
                <w:bCs/>
                <w:i w:val="false"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</w:rPr>
            </w:pPr>
            <w:r>
              <w:rPr>
                <w:bCs/>
                <w:i w:val="false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84 от 15.04.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193 393,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 885 55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784 17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523 657,23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214 289,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499 36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 532 5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82409,65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224 777,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2 77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591 46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056 6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1 8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152 988,4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84 от 15.04.2019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Cs/>
          <w:i w:val="false"/>
          <w:szCs w:val="28"/>
        </w:rPr>
        <w:t xml:space="preserve">24423920,92 </w:t>
      </w:r>
      <w:r>
        <w:rPr>
          <w:i w:val="false"/>
          <w:szCs w:val="28"/>
        </w:rPr>
        <w:t>рублей</w:t>
      </w:r>
      <w:r>
        <w:rPr>
          <w:i w:val="false"/>
        </w:rPr>
        <w:t>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17 – 2019 годах. Распределение финансирования приведено в Приложении №2.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84 от 15.04.2019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17- 2019 годах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10"/>
        <w:gridCol w:w="1559"/>
        <w:gridCol w:w="1559"/>
      </w:tblGrid>
      <w:tr>
        <w:trPr>
          <w:trHeight w:val="98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с. Марк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ул. С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В, д.1 –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/>
              <w:t>Устройство, капитальный 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ул. Парковая от а/д Ростов-Алевайцино до ул. Школьная с. Шурскол 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5052,44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дъездной дороги к ГКУ «Росинка» ул. Комсомольская, д. 11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247,84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. Перевоз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Строга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Ивановское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с. Богослов (ремонт песчано-гравийного покрытия с устройством кюв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Дубник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тротуара д. Судино от д. 21 до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(41 м.) в д. Судино от д. 21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 409,2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и парковочного кармана в д. Судино у д. 25 (д/сад)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8 12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тротуара р.п. Ишня ул. Чистова от д. № 13 до гаража П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 502,98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. Парковая с. Шурскол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1867,01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рашивание обочин, восстановление кюветов, выкорчевка кустарников, ремонт водопро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99 367,92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. Чистова от гаража ПЧ до д. № 1 по ул. Школьная р.п. Ишня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 623,72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 Молодежная, д.5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5/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 558,28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Молодежная, д.10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/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 724,46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п. Ишня, с. Шурскол, квартал «, д. 6,8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4/1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750,98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Молодежная, д.6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7/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9437,02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 к подвесному мосту через реку Уст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с. Марково от д. № 1 до детск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у школы с. Ма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-бетонного покрытия по адресу: Ярославская область, Ростовский район, д. Судино, д. 16,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асфальтового покрытия дворовой территории с устройством парковочного кармана с. Шурскол, кв. «А», д. № 12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7/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8446,18</w:t>
            </w:r>
          </w:p>
        </w:tc>
      </w:tr>
      <w:tr>
        <w:trPr>
          <w:trHeight w:val="67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4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</w:tr>
      <w:tr>
        <w:trPr>
          <w:trHeight w:val="69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2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</w:tr>
      <w:tr>
        <w:trPr>
          <w:trHeight w:val="7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 777,92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9034338,04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ул. Комсомольской с подъездом к д. 11 (ГКУ «Росинка» с оборудованием парковочного кармана р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174 255,76</w:t>
            </w:r>
          </w:p>
        </w:tc>
      </w:tr>
      <w:tr>
        <w:trPr>
          <w:trHeight w:val="32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 по ул.  Дружбы до д. № 11 по ул. Комсомольской в р.п. Ишня РМР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 111,70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о ул. Молодежная, ул. Спортивная в р.п. 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129 213,98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17 до д. № 67 д. Судино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519 719,2 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тротуара от ул. Школьная  вдоль ул. Парковая до амбулатории (ул. Парковая 1а) в с. Шурскол,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6 614,66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вдоль дома №16 с обустройством парковочного кармана в д. Судино с.п. Ишня Рост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3 922,26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 с. Шурскол квартал «В» от дома №4 к участкам застройки с.п. Ишня Ростовского муниципальн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 931,34</w:t>
            </w:r>
          </w:p>
        </w:tc>
      </w:tr>
      <w:tr>
        <w:trPr>
          <w:trHeight w:val="136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ешеходной дорожки у ФАП от  дороги существующего тротуара у д. 3 в с. Марково Ростовского муниципальн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3 408,44</w:t>
            </w:r>
          </w:p>
        </w:tc>
      </w:tr>
      <w:tr>
        <w:trPr>
          <w:trHeight w:val="33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уб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Спирц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</w:tr>
      <w:tr>
        <w:trPr>
          <w:trHeight w:val="22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емья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29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р.п. Ишня, ул. Молодежная, от д. № 8 к д.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8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р.п. Ишня, от ул. Фрунзенская  к  д.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</w:tr>
      <w:tr>
        <w:trPr>
          <w:trHeight w:val="188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2 511,7</w:t>
            </w:r>
          </w:p>
        </w:tc>
      </w:tr>
      <w:tr>
        <w:trPr>
          <w:trHeight w:val="57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парковочного кармана на ул. Кооперации, д. 5, р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236 030,68 </w:t>
            </w:r>
          </w:p>
        </w:tc>
      </w:tr>
      <w:tr>
        <w:trPr>
          <w:trHeight w:val="107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стояночного кармана в с. Шурскол, квартал «А», д. 1 ,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 807,88</w:t>
            </w:r>
          </w:p>
        </w:tc>
      </w:tr>
      <w:tr>
        <w:trPr>
          <w:trHeight w:val="10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2 000</w:t>
            </w:r>
          </w:p>
        </w:tc>
      </w:tr>
      <w:tr>
        <w:trPr>
          <w:trHeight w:val="83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43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 130 527,60</w:t>
            </w:r>
          </w:p>
        </w:tc>
      </w:tr>
      <w:tr>
        <w:trPr>
          <w:trHeight w:val="84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участка дороги от съезда с дороги «Ростов-Углич» ПК 04+48.5 до пешеходного перехода ПК 00+00 по адресу: Ярославская область, Ростовский район, с.п. Ишня,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49/3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775 679,2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окрытия тротуара от ул. Парковая до ул. Сельская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76/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4 276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окрытия тротуара от ул. Дружбы вдоль ул. Парковая до съезда к амбулатории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7/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7 977,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Ремонт дороги д. Строгон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70/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5 724,83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182 409,65</w:t>
            </w:r>
          </w:p>
        </w:tc>
      </w:tr>
      <w:tr>
        <w:trPr>
          <w:trHeight w:val="308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й территории жилого дома  № 9 по ул. Чистова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9/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3 628,4</w:t>
            </w:r>
          </w:p>
        </w:tc>
      </w:tr>
      <w:tr>
        <w:trPr>
          <w:trHeight w:val="30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 покрытия стоянки для автотранспорта ул. Кооперации, д. 6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5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 058</w:t>
            </w:r>
          </w:p>
        </w:tc>
      </w:tr>
      <w:tr>
        <w:trPr>
          <w:trHeight w:val="30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 покрытия стоянки для автотранспорта ул. Молодежная, д. 3  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0 302</w:t>
            </w:r>
          </w:p>
        </w:tc>
      </w:tr>
      <w:tr>
        <w:trPr>
          <w:trHeight w:val="30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 покрытия стоянки для автотранспорта у д. 4 по ул. Советск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1/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 259 055,28</w:t>
            </w:r>
          </w:p>
        </w:tc>
      </w:tr>
    </w:tbl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84 от   15.04.2019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ул. Парковая от а/д Ростов-Алевайцино до ул. Школьная с. Шурскол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5052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55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9556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дъездной дороги к ГКУ «Росинка» ул. Комсомольская, д. 11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23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8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24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. Перевоз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Строга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Ивановское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с. Богослов (ремонт песчано-гравийного покрытия с устройством кювет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Дубник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дворовой территории с устройством парковочного кармана с. Шурскол, кв. А, д. 12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8446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4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4418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 724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 47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9 437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8 4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 94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 558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 6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 956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 4 (устройство парковочного карман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п. Ишня, с. Шурскол, квартал «, д. 6,8 (устройство парковочного кармана на придомовой территории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 750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 750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по адресу: с.п. Ишня с. Шурскол квартал А у д. 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(41 м) в д. Судино от д. 21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 409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2 8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 541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и парковочного кармана в д. Судино у д. 25 (д/сад)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8 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1 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 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Судино от д.21 до д.17 (об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. Чистова от гаража ПЧ до д. № 1 по ул. Школьная р.п. Ишня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 623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7 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 861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тротуара р.п. Ишня ул. Чистова от д.  № 13 до гаража ПЧ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 502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5 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 34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. Парковая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1867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7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551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 к подвесному мосту через реку Устье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у школы с. Марково, са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-бетонного покрытия по адресу: Ярославская область, Ростовский район, д. Судино, д. 16, д. 1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с. Марково от д. № 1 до детской площадк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9936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6276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3091,7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77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77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034338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 13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291575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603091,7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18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ул. Комсомольской с подъездом к д. 11 (ГКУ «Росинка» с оборудованием  парковочного кармана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174 25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056 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7 42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1 по ул. Дружбы до д. № 11 по ул. Комсомольской в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69 1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2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6 9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Ремонт асфальтобетонного покрытия  по ул. Молодежной и Спортивной в р.п. Ишня, РМР, ЯО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129 213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 016 2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 921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й дороги от д. № 17 до д. № 67 д. Судино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19 71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67 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1 97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ул. Школьная  вдоль ул. Парковая до амбулатории (ул. Парковая 1а) в с. Шурскол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6 614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1 9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 66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вдоль дома №16 с обустройством парковочного кармана в д. Судино с.п. Ишня Ростовского МР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03 92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63 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0 39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 с. Шурскол квартал «В» от дома №4 к участкам застройки с.п. Ишня Ростовского муниципальн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7 931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87 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 793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ешеходной дорожки у ФАП от  дороги существующего тротуара у д. 3 в с. Марково Ростовского муниципальн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33 408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9 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3 732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парковочного кармана на ул. Кооперации, д. 5,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36 030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12 4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3 60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стояночного кармана в с. Шурскол, квартал «А», д. 1 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45 807,88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31 227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4 58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убров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емьяны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Спирцов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р.п. Ишня, ул. Молодежная от д. № 8 к д. № 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р.п. Ишня от ул. Фрунзенской к д. №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2 5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155 211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7 300,28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32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32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 130 5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009 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744 208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77 300,2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019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участка дороги от съезда с дороги «Ростов-Углич» ПК 04+48.5 до пешеходного перехода ПК 00+00 по адресу: Ярославская область, Ростовский район, с.п. Ишня,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775 679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90 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5 532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окрытия тротуара от ул. Парковая до ул. Сельская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4 2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4 2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окрытия тротуара от ул. Дружбы вдоль ул. Парковая до съезда к амбулатории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7 97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7 97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Строгонов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5 724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5 724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й территории жилого дома  № 9 по ул. Чистова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3 6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7 4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66 21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 покрытия стоянки для автотранспорта ул. Кооперации, д. 6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 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 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 покрытия стоянки для автотранспорта ул. Молодежная, д. 3  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0 3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0 3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 покрытия стоянки для автотранспорта у д. 4 по ул. Советск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182 409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182 409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 259 055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067 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191 490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2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1pt">
    <w:name w:val="Основной текст + Интервал -1 pt"/>
    <w:qFormat/>
    <w:rPr>
      <w:rFonts w:ascii="Lucida Sans Unicode" w:hAnsi="Lucida Sans Unicode" w:eastAsia="Lucida Sans Unicode" w:cs="Lucida Sans Unicode"/>
      <w:color w:val="000000"/>
      <w:spacing w:val="-2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28:00Z</dcterms:created>
  <dc:creator>User1</dc:creator>
  <dc:description/>
  <cp:keywords/>
  <dc:language>en-US</dc:language>
  <cp:lastModifiedBy>Smirnova</cp:lastModifiedBy>
  <cp:lastPrinted>2019-04-15T14:03:00Z</cp:lastPrinted>
  <dcterms:modified xsi:type="dcterms:W3CDTF">2019-04-15T11:04:00Z</dcterms:modified>
  <cp:revision>8</cp:revision>
  <dc:subject/>
  <dc:title>АДМИНИСТРАЦИЯ</dc:title>
</cp:coreProperties>
</file>