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 21.06.218                                                        </w:t>
      </w:r>
      <w:r>
        <w:rPr>
          <w:rFonts w:cs="Times New Roman CYR" w:ascii="Times New Roman CYR" w:hAnsi="Times New Roman CYR"/>
          <w:sz w:val="28"/>
        </w:rPr>
        <w:t>№  84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Согласно распоряжения Губернатора Ярославской области от 14.06.2018 г. № 226-р « О проведении месячника безопасности людей на водных объектах на территории Ярославской области», постановления администрации Ростовского муниципального района от 18.06.2018 г. № 1322 «О проведении месячника безопасности людей на водных объектах на территории Ростовского муниципального района», в целях обеспечения безопасности и охраны жизни людей на водных объектах на территории сельского поселения Ишня  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1 июля 2018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1 июля 2018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1 августа 2018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Ишня                                                               Н.Ф. Кузинкина           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0:00Z</dcterms:created>
  <dc:creator>ГАС "ВЫБОРЫ"</dc:creator>
  <dc:description/>
  <cp:keywords/>
  <dc:language>en-US</dc:language>
  <cp:lastModifiedBy>Smirnova</cp:lastModifiedBy>
  <cp:lastPrinted>2018-06-21T09:05:00Z</cp:lastPrinted>
  <dcterms:modified xsi:type="dcterms:W3CDTF">2018-06-21T06:06:00Z</dcterms:modified>
  <cp:revision>4</cp:revision>
  <dc:subject/>
  <dc:title> </dc:title>
</cp:coreProperties>
</file>