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 CYR" w:cs="Times New Roman CYR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01.04.2016 г.                                             № 84</w:t>
      </w:r>
    </w:p>
    <w:p>
      <w:pPr>
        <w:pStyle w:val="Normal"/>
        <w:rPr/>
      </w:pPr>
      <w:r>
        <w:rPr/>
        <w:t xml:space="preserve">р.п. Ишня    </w:t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suppressAutoHyphens w:val="true"/>
        <w:ind w:right="4820" w:hanging="0"/>
        <w:jc w:val="both"/>
        <w:rPr/>
      </w:pPr>
      <w:r>
        <w:rPr/>
        <w:t>О внесении изменений в постановление Администрации сельского поселения Ишня от 26.02.2016 г. №48  «О подготовке и размещении заявки на проведение электронного аукци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нести изменения в постановление Администрации сельского поселения Ишня от 26.02.2016 №48 </w:t>
      </w:r>
      <w:r>
        <w:rPr/>
        <w:t>«О подготовке и размещении заявки на проведение электронного аукциона»</w:t>
      </w:r>
      <w:r>
        <w:rPr>
          <w:szCs w:val="28"/>
        </w:rPr>
        <w:t>, изложив п.2 в следующей редакции: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1. «2. Включить в Единую комиссию по осуществлению закупок, Заместителя Главы Администрации – начальника отдела по благоустройству территории, имуществу и земельным отношениям Сабанова Н.В.»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2. Постановление опубликовать на официальном сайте Администрации сельского поселения Ишня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hny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3. 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4</w:t>
      </w:r>
      <w:r>
        <w:rPr/>
        <w:t xml:space="preserve">.  </w:t>
      </w:r>
      <w:r>
        <w:rPr>
          <w:szCs w:val="28"/>
        </w:rPr>
        <w:t>Контроль исполнения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Ишня                                                    Н.С. Саве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11:00Z</dcterms:created>
  <dc:creator>ГАС "ВЫБОРЫ"</dc:creator>
  <dc:description/>
  <cp:keywords/>
  <dc:language>en-US</dc:language>
  <cp:lastModifiedBy>Dmitry</cp:lastModifiedBy>
  <cp:lastPrinted>2016-04-01T15:02:00Z</cp:lastPrinted>
  <dcterms:modified xsi:type="dcterms:W3CDTF">2016-05-10T06:01:00Z</dcterms:modified>
  <cp:revision>7</cp:revision>
  <dc:subject/>
  <dc:title> </dc:title>
</cp:coreProperties>
</file>