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5.03. 2013г.                              № 5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выполнение работ по ремонту </w:t>
      </w:r>
    </w:p>
    <w:p>
      <w:pPr>
        <w:pStyle w:val="Normal"/>
        <w:rPr/>
      </w:pPr>
      <w:r>
        <w:rPr>
          <w:sz w:val="28"/>
          <w:szCs w:val="28"/>
        </w:rPr>
        <w:t xml:space="preserve">дворовой территории по ул. Молодёжная, у д.2, </w:t>
      </w:r>
    </w:p>
    <w:p>
      <w:pPr>
        <w:pStyle w:val="Normal"/>
        <w:rPr/>
      </w:pPr>
      <w:r>
        <w:rPr>
          <w:sz w:val="28"/>
          <w:szCs w:val="28"/>
        </w:rPr>
        <w:t>по ул. Молодёжная, у д.6, по ул. Советская к д.№1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л. Чистова, у д.6, асфальтобетонного покры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езда по ул. Молодёжная, к д.9,  в р. п.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 </w:t>
      </w:r>
    </w:p>
    <w:p>
      <w:pPr>
        <w:pStyle w:val="TextBody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Подготовить заявку на проведение открытого аукциона в электронной форме на право заключения  муниципального контракта  по ремонту </w:t>
      </w:r>
    </w:p>
    <w:p>
      <w:pPr>
        <w:pStyle w:val="Normal"/>
        <w:jc w:val="both"/>
        <w:rPr/>
      </w:pPr>
      <w:r>
        <w:rPr>
          <w:sz w:val="28"/>
          <w:szCs w:val="28"/>
        </w:rPr>
        <w:t>дворовой территории по ул. Молодёжная. у д.2,  по ул. Молодёжная, у д.6, по ул. Советская, к д.№ 1а, по ул. Чистова, у д.6, асфальтобетонного покрытия подъезда к д.9, по ул. Молодёжная, в р. п. Ишня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сти размещение заявки на проведение открытого аукциона в электронной форме на выполнение работ по ремонту дворовой территории по ул. Молодёжная. у д.2,  по ул. Молодёжная, у д.6, по ул. Советская, к д.№1а, по ул. Чистова, у д.6, асфальтобетонного покрытия подъезда по ул. Молодёжная, к д.9,  в р. п.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. Назначить ответственным лицом за организацию проведения открытого аукциона в электронной форме на право заключения муниципального контракта и  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. В. заместителя  Главы  Администрации   по ЖКХ и благоустройству территории сельского поселения Ишня Воробьёва М.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4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</w:rPr>
        <w:t>6. 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ab/>
        <w:tab/>
        <w:tab/>
        <w:t>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7:00Z</dcterms:created>
  <dc:creator>1</dc:creator>
  <dc:description/>
  <cp:keywords/>
  <dc:language>en-US</dc:language>
  <cp:lastModifiedBy>User</cp:lastModifiedBy>
  <cp:lastPrinted>2013-02-20T11:42:00Z</cp:lastPrinted>
  <dcterms:modified xsi:type="dcterms:W3CDTF">2013-03-15T04:51:00Z</dcterms:modified>
  <cp:revision>15</cp:revision>
  <dc:subject/>
  <dc:title>                                                                           Начальнику управления ФК и МЗ</dc:title>
</cp:coreProperties>
</file>