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03. 2013г.                              № 5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выполнение работ по ремо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зжей части улицы Сельская в с. Шурскол,</w:t>
      </w:r>
    </w:p>
    <w:p>
      <w:pPr>
        <w:pStyle w:val="Normal"/>
        <w:rPr/>
      </w:pPr>
      <w:r>
        <w:rPr>
          <w:sz w:val="28"/>
          <w:szCs w:val="28"/>
        </w:rPr>
        <w:t xml:space="preserve">ул. в с. Марково, от д.50 до д.5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 Подготовить заявку на проведение открытого аукциона в электронной форме на право заключения  муниципального контракта  по ремонту проезжей части ул. Сельская в с. Шурскол, улицы в с. Марково от д.50 до д.54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сти размещение заявки на проведение открытого аукциона в электронной форме на выполнение работ по ремонту ул. Сельская в с. Шурскол, улицы в с. Марково от д.50 до д.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. Назначить ответственным лицом за организацию проведения открытого аукциона в электронной форме на право заключения муниципального контракта и 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. В. заместителя  Главы  Администрации   по ЖКХ и благоустройству территории сельского поселения Ишня Воробьёва М.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4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>6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>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7:00Z</dcterms:created>
  <dc:creator>1</dc:creator>
  <dc:description/>
  <cp:keywords/>
  <dc:language>en-US</dc:language>
  <cp:lastModifiedBy>User</cp:lastModifiedBy>
  <cp:lastPrinted>2013-03-14T10:10:00Z</cp:lastPrinted>
  <dcterms:modified xsi:type="dcterms:W3CDTF">2013-03-15T04:54:00Z</dcterms:modified>
  <cp:revision>15</cp:revision>
  <dc:subject/>
  <dc:title>                                                                           Начальнику управления ФК и МЗ</dc:title>
</cp:coreProperties>
</file>