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25.06 .2018                                                      № 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ыделении помещений для про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бличных мероприятий в период про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выборной агит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ёй 64 Закона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 Администрация сельского поселения Ишня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перечень помещений, находящихся в муниципальной собственности для проведения агитационных публичных мероприятий, проводимых в форме собраний, для встреч зарегистрированных кандидатов на должность Главы сельского поселения Ишня и в депутаты муниципального Совета сельского поселения Ишня четвертого созыва с избирателям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Ишненский сельский Дом культуры,  р.п. Ишня ул. Школьная д.7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ОУ «Школа имени Евгения Родионова»,  д. Судино д.27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рковский сельский Дом культуры,  с. Марково д. 11а;</w:t>
      </w:r>
    </w:p>
    <w:p>
      <w:pPr>
        <w:pStyle w:val="Normal"/>
        <w:rPr/>
      </w:pPr>
      <w:r>
        <w:rPr>
          <w:sz w:val="28"/>
          <w:szCs w:val="28"/>
        </w:rPr>
        <w:t>-  Шурскольский сельский Дом культуры,  с. Шурскол, квартал «В» д.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Заявки о предоставлении помещений для проведения встреч рассматриваются собственниками, владельцами помещений в течение трёх дней со дня подачи  данных заяв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публиковать в газете «Ростовский вестник» и официальном сайте Администрации сельского поселения Ишн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Н.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06:00Z</dcterms:created>
  <dc:creator>1</dc:creator>
  <dc:description/>
  <cp:keywords/>
  <dc:language>en-US</dc:language>
  <cp:lastModifiedBy>Smirnova</cp:lastModifiedBy>
  <dcterms:modified xsi:type="dcterms:W3CDTF">2018-06-25T08:48:00Z</dcterms:modified>
  <cp:revision>18</cp:revision>
  <dc:subject/>
  <dc:title>АДМИНИСТРАЦИЯ</dc:title>
</cp:coreProperties>
</file>