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9.2014                                                        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чале отопительного сезона   2014-2015 годов.</w:t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нормативного температурного режима внутри зданий и учитывая дальнейшее понижение среднесуточной температуры наружного воздуха,в рамках полномочий в соответствии с Федеральным законом от 06.10.2003 №131-ФЗ «Об общих принципах организации местного самоуправления в Российской Федерации»,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уководителям  предприятий и организаций независимо от формы собственности, имеющих на балансе отопительные котельные, расположенные на территории сельского поселения Ишня:</w:t>
      </w:r>
    </w:p>
    <w:p>
      <w:pPr>
        <w:pStyle w:val="Style16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целях проверки готовности источников теплоснабжения и тепловых сетей приступить к проведению пробного протапливания с 29.09.2014 года;</w:t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наличии технической возможности начать подачу теплоносителя для отопления и горячего водоснабжения детских дошкольных учреждений, учреждений образования, здравоохранения и социальной защиты с 29.09.2014 года;</w:t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ступить к постоянной подаче теплоносителя для отопления и горячего водоснабжения объектов социальной сферы и жилищного фонда с 01.10.2014 года.</w:t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требителям тепловой энергии производить подключение зданий к системе централизованного теплоснабжения в соответствии с порядком, установленным теплоснабжающей организацией и завершить пусконаладочные работы и регулировку систем теплоснабжения в срок до 10.10.2014 го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Опубликовать постановление на официальном сайте Администрации сельского поселения Ишня </w:t>
      </w:r>
      <w:hyperlink r:id="rId2">
        <w:r>
          <w:rPr>
            <w:rStyle w:val="InternetLink"/>
            <w:szCs w:val="28"/>
          </w:rPr>
          <w:t>www.ishnya.ru</w:t>
        </w:r>
      </w:hyperlink>
      <w:r>
        <w:rPr>
          <w:szCs w:val="28"/>
        </w:rPr>
        <w:t>. и в газете  «Ростовский вестник»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Постановление вступает в силу с момента подписа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Контроль за исполнением постановления возложить на заместителя Главы Администрации сельского поселения Ишня по ЖКХ и благоустройству территории Сабанова Н.В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                                  О.В. Невз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по</w:t>
      </w:r>
    </w:p>
    <w:p>
      <w:pPr>
        <w:pStyle w:val="Normal"/>
        <w:rPr/>
      </w:pPr>
      <w:r>
        <w:rPr>
          <w:sz w:val="28"/>
          <w:szCs w:val="28"/>
        </w:rPr>
        <w:t>финансам и эконом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Н.Ф. Куз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КХ и благоустройству территории                                        Н.В. Са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2014 г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четности, 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Ишня                                 Е.А. Решет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делами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_2014г                                                     А.Н.Гагин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Н.В. Сабанов</w:t>
      </w:r>
    </w:p>
    <w:p>
      <w:pPr>
        <w:pStyle w:val="Normal"/>
        <w:rPr/>
      </w:pPr>
      <w:r>
        <w:rPr>
          <w:sz w:val="28"/>
          <w:szCs w:val="28"/>
        </w:rPr>
        <w:t>Тел. 67375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51:00Z</dcterms:created>
  <dc:creator>User</dc:creator>
  <dc:description/>
  <cp:keywords/>
  <dc:language>en-US</dc:language>
  <cp:lastModifiedBy>User</cp:lastModifiedBy>
  <cp:lastPrinted>2014-09-26T09:27:00Z</cp:lastPrinted>
  <dcterms:modified xsi:type="dcterms:W3CDTF">2014-09-26T06:41:00Z</dcterms:modified>
  <cp:revision>6</cp:revision>
  <dc:subject/>
  <dc:title>ПОСТАНОВЛЕНИЕ</dc:title>
</cp:coreProperties>
</file>