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15.02. 2013  г.                                                           №  52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вопросу изменения вида разрешенного использования земельного участ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Правилами землепользования и застройки сельского поселения Ишня утвержденными решением муниципального Совета сельского поселения Ишня от 22.04.2010 №35, Положением о публичных слушаниях, утвержденным решением муниципального Совета сельского поселения Ишня от 20 октября 2006 г. №24, Уставом сельского поселения Ишн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Ишн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вопросу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изменения вида разрешенного использования земельного участка расположенного по адресу: Ярославская область, Ростовский   район, Шугорский сельский округ, площадью 510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11001:0007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зменения вида разрешенного использования земельного участка расположенного по адресу: Ярославская область, Ростовский   район, Шугорский сельский округ, в районе д. Подберезье, площадью 3998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11501:0118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зменения вида разрешенного использования земельного участка расположенного по адресу: Ярославская область, Ростовский   район, Шугорский сельский округ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е д. Подберезье, площадью 39959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11501:0060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изменения вида разрешенного использования земельного участка расположенного по адресу: Ярославская область, Ростовский   район, Шугорский сельский округ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е д. Подберезье, площадью 38967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11501:0063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изменения вида разрешенного использования земельного участка расположенного по адресу: Ярославская область, Ростовский   район, Шугорский сельский округ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е д. Подберезье, площадью 82973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11501:0058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изменения вида разрешенного использования земельного участка расположенного по адресу: Ярославская область, Ростовский   район, Шугорский сельский округ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е д. Подберезье, площадью 39995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11501:0062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изменения вида разрешенного использования земельного участка расположенного по адресу: Ярославская область, Ростовский   район, Шугорский сельский округ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е д. Подберезье, площадью 41917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11501:0061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изменения вида разрешенного использования земельного участка расположенного по адресу: Ярославская область, Ростовский   район, Шугорский сельский округ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е д. Никово, площадью 135332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адастровый номер 76:13:011201:0035 с вида разрешенного использования «для сельскохозяйственного использования» на вид разрешенного использования «дачное строительство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вопросу изменения вида разрешенного использования земельного участка 23 апреля 2013 г. в 15 часов 00 минут по адресу: ДК р.п. Ишня.</w:t>
      </w:r>
    </w:p>
    <w:p>
      <w:pPr>
        <w:pStyle w:val="TextBody"/>
        <w:rPr/>
      </w:pPr>
      <w:r>
        <w:rPr/>
        <w:t xml:space="preserve">       </w:t>
      </w:r>
      <w:r>
        <w:rPr/>
        <w:t>3. Инициатором проведения публичных слушаний выступает Глава 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>4. Предложения и замечания по вопросу изменения вида разрешенного использования земельного участка направлять в Администрацию сельского поселения Ишня по адресу: п. Ишня, ул. Молодежная, д.18 кв. 32 до 19 декабря 2012 года.</w:t>
      </w:r>
    </w:p>
    <w:p>
      <w:pPr>
        <w:pStyle w:val="TextBody"/>
        <w:rPr/>
      </w:pPr>
      <w:r>
        <w:rPr/>
        <w:t xml:space="preserve">       </w:t>
      </w:r>
      <w:r>
        <w:rPr/>
        <w:t>5. Возложить организацию и проведение публичных слушаний на Администрацию сельского поселения Ишн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6. Опубликовать настоящее постановление в газете «Ростовский вестник» и подлежит размещению на официальном сайте Администрации сельского поселения Иш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shny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 xml:space="preserve">7. Настоящее постановление вступает в силу с момента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Ишня                                                   Н.С. Савельев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2:00Z</dcterms:created>
  <dc:creator>User</dc:creator>
  <dc:description/>
  <cp:keywords/>
  <dc:language>en-US</dc:language>
  <cp:lastModifiedBy>User</cp:lastModifiedBy>
  <cp:lastPrinted>2013-03-15T10:22:00Z</cp:lastPrinted>
  <dcterms:modified xsi:type="dcterms:W3CDTF">2013-03-15T10:12:00Z</dcterms:modified>
  <cp:revision>7</cp:revision>
  <dc:subject/>
  <dc:title>ПОСТАНОВЛЕНИЕ</dc:title>
</cp:coreProperties>
</file>