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06 .2018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елении специальных мест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я печатных предвыб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ита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6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Администрация сельского поселения Ишня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специальные места для размещения печатных предвыборных агитационных материалов на территории сельского поселения Иш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щит у здания магазина  «Продукты» ООО «Стиль», р.п. Ишня ул. Школьная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й щит у здания магазина «Продукты», р.п. Ишня, ул. Мелиораторов д.1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й щит у здания магазина «Абакан», д. Судино д.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щит у здания магазина № 5 Петровского ПОСПО,  с. Марково д.26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й щит  по адресу с. Шурскол, квартал «В» д.4;</w:t>
      </w:r>
    </w:p>
    <w:p>
      <w:pPr>
        <w:pStyle w:val="Normal"/>
        <w:rPr/>
      </w:pPr>
      <w:r>
        <w:rPr>
          <w:sz w:val="28"/>
          <w:szCs w:val="28"/>
        </w:rPr>
        <w:t xml:space="preserve">- информационный щит у здания  магазина И.П. Салахян С.Г., ул. Школьная, д.2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Ростовский вестник» и официальном сайте Администрации сельского поселения Иш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06:00Z</dcterms:created>
  <dc:creator>1</dc:creator>
  <dc:description/>
  <cp:keywords/>
  <dc:language>en-US</dc:language>
  <cp:lastModifiedBy>Smirnova</cp:lastModifiedBy>
  <dcterms:modified xsi:type="dcterms:W3CDTF">2018-06-25T08:46:00Z</dcterms:modified>
  <cp:revision>18</cp:revision>
  <dc:subject/>
  <dc:title>АДМИНИСТРАЦИЯ</dc:title>
</cp:coreProperties>
</file>