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ind w:firstLine="284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uppressAutoHyphens w:val="false"/>
        <w:overflowPunct w:val="false"/>
        <w:autoSpaceDE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29.09.2014                                                          № 110</w:t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р.п. Ишня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орядке ведения 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 2007  № 25-ФЗ «О муниципальной службе в Российской Федерации», Законом Ярославской области от 27.06.2007 № 46-з «О муниципальной службе в Ярославской области», Законом Ярославской области от 27 июня 2007 г. № 47-з «О реестре должностей муниципальной службы в Ярославской области», руководствуясь Уставом сельского поселения Ишня, 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b/>
          <w:sz w:val="28"/>
          <w:szCs w:val="28"/>
          <w:lang w:eastAsia="ru-RU"/>
        </w:rPr>
        <w:t>п о с т а н о в л я е 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орядок ведения реестра муниципальных служащих, замещающих должности муниципальной службы в Администрации сельского поселения Ишня. </w:t>
      </w:r>
    </w:p>
    <w:p>
      <w:pPr>
        <w:pStyle w:val="ConsPlusNormal"/>
        <w:widowControl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азместить настоящее постановление на официальном сайте Администрации сельского поселения Ишн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с момента подписания.  </w:t>
      </w:r>
    </w:p>
    <w:p>
      <w:pPr>
        <w:pStyle w:val="ConsPlusNonformat"/>
        <w:widowControl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постановления оставляю за собой</w:t>
      </w:r>
    </w:p>
    <w:p>
      <w:pPr>
        <w:pStyle w:val="ConsPlusNonformat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 xml:space="preserve">                                       Н.С. Савельев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ind w:left="4820" w:hanging="0"/>
        <w:jc w:val="right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suppressAutoHyphens w:val="false"/>
        <w:overflowPunct w:val="false"/>
        <w:autoSpaceDE w:val="false"/>
        <w:ind w:left="4820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suppressAutoHyphens w:val="false"/>
        <w:overflowPunct w:val="false"/>
        <w:autoSpaceDE w:val="false"/>
        <w:ind w:left="4820" w:hanging="0"/>
        <w:jc w:val="both"/>
        <w:textAlignment w:val="baseline"/>
        <w:rPr>
          <w:rFonts w:cs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от   29.09.2014  № 110</w:t>
      </w:r>
    </w:p>
    <w:p>
      <w:pPr>
        <w:pStyle w:val="Normal"/>
        <w:spacing w:lineRule="auto" w:line="228"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реестра муниципальных служащих, замещающих должности муниципальной службы в Администрации сельского поселения Ишн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02.03.2007 № 25-ФЗ «О муниципальной службе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Ярославской области от 27 июня 2007 г. № 47-з «О реестре должностей муниципальной службы в Яросла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естр муниципальных служащих, замещающих должности муниципальной службы в  Администрации сельского поселения Ишня (далее – Реестр) представляет собой сводный перечень данных о муниципальных служащих, составленных на основе их личных дел и сохраняемых на бумажных носителях, в электронном виде,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естр является документом, удостоверяющим наличие должностей муниципальной службы в  Администрации  сельского поселения Ишня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ь ведения Реест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равного доступа граждан к муниципальной службе в соответствии с их способностями и профессиональной подготовк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е единой системы учёта прохождения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работы по подбору и расстановке кадров, использование данных Реестра в целях наиболее эффективного использования кадрового потенциала муниципальной службы в управлении муниципальным образова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дение Реестра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од и корректировку д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хивирование данных, в том числе удаляемых из Реест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выписок из Реестра в соответствии с запросами уполномоченных лиц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ведения, содержащиеся в Реестре, являются основанием для проведения анализа кадрового состава  Администрации  сельского поселения Ишня и выработки предложений и рекомендаций по совершенствованию работы с кадрами для руководителей структурных подразделений, формирования кадрового резер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, внесённые в Реестр и носящие в соответствии с Федеральным законом от 27.07.2006  № 152-ФЗ «О персональных данных» характер персональных данных, могут обрабатываться и распространяться только в соответствии с требованиями указанного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и ведение Реестра возлагается на уполномоченное Главой  сельского поселения Ишня должностное лицо Администрации – заместителя Главы Администрации – начальника отдела по управлению де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ведения, включаемые в Реестр, формируются  уполномоченным должностным лицом на основании данных, содержащихся в личном деле муниципального служащего, по форме 1 согласно приложению к настоящему Порядку, ежегодно, по состоянию на 1 января 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, при необходимости, может осуществляться корректировка Реестра (включение дополнительных сведений, изменение учетных данных, исключение сведений), формы 2, 3,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данных, содержащихся в личном деле муниципального служащего, муниципальный служащий вправе обратиться к уполномоченному должностному лицу Администрации сельского поселения Ишня, ответственному за ведение Реестра (далее – уполномоченное должностное лицо), с письменным заявлением и документами, подтверждающими указанные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включения дополнительных сведений в Реестр является поступление гражданина на муниципальную службу.</w:t>
      </w:r>
    </w:p>
    <w:p>
      <w:pPr>
        <w:pStyle w:val="Normal"/>
        <w:autoSpaceDE w:val="false"/>
        <w:ind w:firstLine="709"/>
        <w:jc w:val="both"/>
        <w:rPr/>
      </w:pPr>
      <w:bookmarkStart w:id="0" w:name="sub_1112"/>
      <w:bookmarkEnd w:id="0"/>
      <w:r>
        <w:rPr>
          <w:sz w:val="28"/>
          <w:szCs w:val="28"/>
        </w:rPr>
        <w:t>Сведения о муниципальном служащем, уволенном с муниципальной службы, исключаются из Реестра в день уволь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ё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112"/>
      <w:bookmarkEnd w:id="1"/>
      <w:r>
        <w:rPr>
          <w:sz w:val="28"/>
          <w:szCs w:val="28"/>
        </w:rPr>
        <w:t>10.  Сведения о муниципальных служащих вносятся в Реестр в течение  трёх рабочих дней после поступления гражданина на должность муниципальной службы, а также поступления заявления и подтверждающих документов от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Внесение в Реестр и обработка содержащихся в нём сведений о расовой и национальной принадлежности, политических взглядах, религиозных или философских убеждениях, состоянии здоровья, интимной жизни муниципальных служащих не допускается, за исключением случаев, предусмотренных федеральным законодательств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полномоченное должностное лицо не реже одного раза в год проводит сверку сведений Реестра со сведениями, содержащимися в личных делах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 сельского поселения Иш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Руководители органов местного самоуправления, иных муниципальных органов, специалисты кадровых служб, уполномоченное должностное лицо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Форма 4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ых служащих, исключаемых из Реестра муниципальных служащих, замещающих должности муниципальной службы 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18"/>
        <w:gridCol w:w="1445"/>
        <w:gridCol w:w="1991"/>
        <w:gridCol w:w="1582"/>
        <w:gridCol w:w="153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й службы, согласно штатному расписани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ключения из Реест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560" w:right="156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25:00Z</dcterms:created>
  <dc:creator>--</dc:creator>
  <dc:description/>
  <cp:keywords/>
  <dc:language>en-US</dc:language>
  <cp:lastModifiedBy>User</cp:lastModifiedBy>
  <cp:lastPrinted>2014-09-26T10:56:00Z</cp:lastPrinted>
  <dcterms:modified xsi:type="dcterms:W3CDTF">2014-09-29T10:08:00Z</dcterms:modified>
  <cp:revision>21</cp:revision>
  <dc:subject/>
  <dc:title/>
</cp:coreProperties>
</file>