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</w:t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от  </w:t>
      </w:r>
      <w:r>
        <w:rPr>
          <w:bCs/>
          <w:i w:val="false"/>
          <w:iCs/>
        </w:rPr>
        <w:t xml:space="preserve"> 01.09.2021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89___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1"/>
        <w:shd w:fill="auto" w:val="clear"/>
        <w:spacing w:lineRule="exact" w:line="230" w:before="0" w:after="2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п. Ишня</w:t>
      </w:r>
    </w:p>
    <w:p>
      <w:pPr>
        <w:pStyle w:val="1"/>
        <w:spacing w:lineRule="exact" w:line="320" w:before="360" w:after="297"/>
        <w:ind w:left="20" w:right="36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4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 от 12.03.2020 г. № 31:</w:t>
      </w:r>
    </w:p>
    <w:p>
      <w:pPr>
        <w:pStyle w:val="1"/>
        <w:shd w:fill="auto" w:val="clear"/>
        <w:spacing w:lineRule="exact" w:line="32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аспорт Программы изложить в следующей редакции (Приложение №1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Сведения об общей потребности в ресурсах изложить в следующей редакции (Приложение № 2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Перечень программ и описание программных мероприятий изложить в следующей редакции (Приложение № 3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6. Сведения о распределении объемов и источниках финансирования по годам изложить в следующей редакции (Приложение №4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1 к Постановлению № 31 от 12.03.2020 г. Перечень</w:t>
      </w:r>
    </w:p>
    <w:p>
      <w:pPr>
        <w:pStyle w:val="1"/>
        <w:shd w:fill="auto" w:val="clear"/>
        <w:tabs>
          <w:tab w:val="clear" w:pos="708"/>
          <w:tab w:val="right" w:pos="7353" w:leader="none"/>
          <w:tab w:val="center" w:pos="7566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автомобильных дорог внутри населенных пунктов сельского поселения Ишня, запланированных к ремонту в 2020- 2022 г.г. изложить в следующей редакции (Приложение №5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риложение № 2 Постановления № 3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12.03.2020 г. Потребность в финансировании мероприятий Программы (Приложение №6)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3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публик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директора МУ «ТХС «Администрации сельского поселения Ишня» Ложкина А.В.</w:t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/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89 от 01.09.2021                              </w:t>
      </w:r>
    </w:p>
    <w:p>
      <w:pPr>
        <w:pStyle w:val="Style20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20- 2022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20 – 2022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Общий объем финансирования – 32 508 877,8 рублей</w:t>
            </w:r>
          </w:p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Областной бюджет –  18 834 548рублей </w:t>
            </w:r>
          </w:p>
          <w:p>
            <w:pPr>
              <w:pStyle w:val="Style18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Местный бюджет – 13 674 329,8  рублей </w:t>
            </w:r>
          </w:p>
          <w:p>
            <w:pPr>
              <w:pStyle w:val="Style18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8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 xml:space="preserve">89 от 01.09.2021                         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625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231"/>
        <w:gridCol w:w="1540"/>
        <w:gridCol w:w="1275"/>
        <w:gridCol w:w="1327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4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2 508 877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9 696 988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0 215 953,4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2 595 93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13 674 329,8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 509 927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028 892,4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 135 510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8 834 5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187 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 460 42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бъем финансирования программы составляет </w:t>
      </w:r>
      <w:r>
        <w:rPr>
          <w:b/>
          <w:i w:val="false"/>
          <w:szCs w:val="28"/>
        </w:rPr>
        <w:t>32 508 877,8 рублей</w:t>
      </w:r>
      <w:r>
        <w:rPr>
          <w:i w:val="false"/>
          <w:szCs w:val="28"/>
        </w:rPr>
        <w:t>. На финансирование мероприятий программы из областного бюджета предоставляется субсидия на капитальный ремонт, ремонт автомобильных дорог общего пользования муниципальной собственности, благоустройство дворовых территорий, выполнение работ по межеванию, постановке на кадастровый  учёт и государственной регистрации прав на земельные участки под ними.</w:t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 xml:space="preserve">89  от 01.09.2021                          </w:t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1"/>
        <w:gridCol w:w="12"/>
        <w:gridCol w:w="851"/>
        <w:gridCol w:w="227"/>
        <w:gridCol w:w="1408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арт-но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2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4 738 842,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 879 3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 359  51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500 0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 597  313,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 844 58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180  15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 572 571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 384 4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84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741  811,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 392 53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49  27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 500 0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сти дорожного движения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тройство дорожных знаков, искусственных неровностей, дорожной разметки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53 1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6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7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аспортизация автомобильных дорог с.п. Ишн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Январь – декабр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дача 5: 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.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/>
            </w:pPr>
            <w:r>
              <w:rPr/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273 3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273 365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иложение № 4 к Постановлению Администрации сельского поселения Ишня </w:t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 xml:space="preserve">89 от 01.09.2021                          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/>
          <w:i w:val="false"/>
          <w:szCs w:val="28"/>
        </w:rPr>
        <w:t>32 508 877,8</w:t>
      </w:r>
      <w:r>
        <w:rPr>
          <w:szCs w:val="28"/>
        </w:rPr>
        <w:t xml:space="preserve"> </w:t>
      </w:r>
      <w:r>
        <w:rPr>
          <w:i w:val="false"/>
        </w:rPr>
        <w:t>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20 – 2022 годах. Распределение финансирования приведено в Приложении №2.</w:t>
      </w:r>
    </w:p>
    <w:p>
      <w:pPr>
        <w:pStyle w:val="Style18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8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Постановлению Администрации сельского поселения Ишня </w:t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89 от 01.09.2021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20- 2022 годах</w:t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6"/>
        <w:gridCol w:w="4111"/>
        <w:gridCol w:w="1559"/>
        <w:gridCol w:w="1559"/>
      </w:tblGrid>
      <w:tr>
        <w:trPr>
          <w:trHeight w:val="98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33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649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559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 и текущий ремонт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676/6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879 330,24</w:t>
            </w:r>
          </w:p>
        </w:tc>
      </w:tr>
      <w:tr>
        <w:trPr>
          <w:trHeight w:val="634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2/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4/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6/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/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0/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 332,5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/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 № 6 по ул. Кооперации в р.п. Ишня Ростовск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4/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55/2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4/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бордюрного камня вдоль дороги по адресу: Ярославская область, Ростовский р-н, р.п. Ишня ул. Ко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от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</w:tr>
      <w:tr>
        <w:trPr>
          <w:trHeight w:val="97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3/1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392 531,99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8/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стоянки для автотранспорта по ул. Молодёжная у д. №4 по адресу: Ярославская область, Ростовский район, р.п. Ишн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320 703,87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6/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2/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 760,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/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4/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 002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</w:tr>
      <w:tr>
        <w:trPr>
          <w:trHeight w:val="72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41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12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</w:tr>
      <w:tr>
        <w:trPr>
          <w:trHeight w:val="24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09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</w:tr>
      <w:tr>
        <w:trPr>
          <w:trHeight w:val="67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проекто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1/60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 359 511,81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36/339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39 371,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2/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7 865,63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1 024,0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вдоль дом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3/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 894,92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Текущий ремонт дорожного покрытия улицы Кооперации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0,233/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922 328,4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Замена водопропускной трубы по адресу: дом №3,ул. Чистова, р.п. Ишня ,Ростовского муниципального района,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Устройство пешеходного ограждения тротуара и водоотведение с проезжей части от дома №4 ул. Советская до дома №7ул. Кооперации, р.п. Ишня Ростовского района, Ярославской област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 80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Летнее обслуживание 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956,97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945 198,99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6/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49 279,69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8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 970,4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7/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5094,02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стоянки для автотранспорта у Дома Культуры, ул. Школьная 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5/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</w:tr>
      <w:tr>
        <w:trPr>
          <w:trHeight w:val="83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83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006</w:t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0 215 953,46</w:t>
            </w:r>
          </w:p>
        </w:tc>
      </w:tr>
      <w:tr>
        <w:trPr>
          <w:trHeight w:val="443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проекто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5/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72 571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/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273 365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24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2 595 936</w:t>
            </w:r>
          </w:p>
        </w:tc>
      </w:tr>
    </w:tbl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6   к Постановлению Администрации сельского поселения Ишня </w:t>
      </w:r>
    </w:p>
    <w:p>
      <w:pPr>
        <w:pStyle w:val="Style20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 xml:space="preserve">89 от 01.09.2021                          </w:t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2 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 881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68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0 2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1 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27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332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13 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317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 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36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№ 6 по ул. Кооперации в р.п. Ишня Ростовск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1 6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61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2 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 789,38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стройство бордюрного камня вдоль дороги по адресу: Ярославская область, Ростовский р-н, р.п. Ишня ул. Кооперации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9 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463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по ул. Молодёжная у д. №4 по адресу: Ярославская область, Ростовский район, р.п. Ишня,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74 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 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 00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8 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0 02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 509 927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21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8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72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539 37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12 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26 96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7 865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2 4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 393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1 024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4 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 051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вдоль дом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 894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744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Текущий ремонт дорожного покрытия улицы Кооперации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 32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 6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 11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Замена водопропускной трубы по адресу: дом №3,ул. Чистова, р.п. Ишня ,Ростовского муниципального района, Ярославской области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Устройство пешеходного ограждения тротуара и водоотведение с проезжей части от дома №4 ул. Советская до дома №7ул. Кооперации, р.п. Ишня Ростовского района, Ярославской област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 8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 8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234 956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2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 747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945 198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945 198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 97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 97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5 094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1 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 25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устройство стоянки для автотранспорта у Дома Культуры, ул. Школьная 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0 215 953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 028 892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Устройство, капитальный и текущий ремонт автомобильных дорог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8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7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72 5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572 5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387 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2 9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3 273 3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273 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2 595 9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8 460 4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 135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3">
    <w:name w:val="Заголовок 3 Знак"/>
    <w:qFormat/>
    <w:rPr>
      <w:b/>
      <w:bCs/>
      <w:iCs/>
      <w:sz w:val="36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Style13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4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5">
    <w:name w:val="Верхний колонтитул Знак"/>
    <w:qFormat/>
    <w:rPr>
      <w:i/>
      <w:sz w:val="28"/>
    </w:rPr>
  </w:style>
  <w:style w:type="character" w:styleId="Style16">
    <w:name w:val="Нижний колонтитул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2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40:00Z</dcterms:created>
  <dc:creator>User1</dc:creator>
  <dc:description/>
  <cp:keywords/>
  <dc:language>en-US</dc:language>
  <cp:lastModifiedBy>Smirnova</cp:lastModifiedBy>
  <cp:lastPrinted>2021-10-01T13:09:00Z</cp:lastPrinted>
  <dcterms:modified xsi:type="dcterms:W3CDTF">2021-10-01T10:11:00Z</dcterms:modified>
  <cp:revision>8</cp:revision>
  <dc:subject/>
  <dc:title>АДМИНИСТРАЦИЯ</dc:title>
</cp:coreProperties>
</file>