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 xml:space="preserve">АДМИНИСТРАЦИЯ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ИШ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caps/>
          <w:sz w:val="40"/>
          <w:szCs w:val="32"/>
        </w:rPr>
      </w:pPr>
      <w:r>
        <w:rPr>
          <w:b/>
          <w:caps/>
          <w:sz w:val="40"/>
          <w:szCs w:val="32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02.10.2014</w:t>
      </w:r>
      <w:r>
        <w:rPr>
          <w:sz w:val="28"/>
        </w:rPr>
        <w:tab/>
        <w:t xml:space="preserve">     </w:t>
        <w:tab/>
        <w:tab/>
        <w:t xml:space="preserve">                                     </w:t>
      </w:r>
      <w:r>
        <w:rPr>
          <w:rFonts w:cs="Times New Roman CYR" w:ascii="Times New Roman CYR" w:hAnsi="Times New Roman CYR"/>
          <w:sz w:val="28"/>
        </w:rPr>
        <w:t>№ 114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на территории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Ишня месячник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жданской обороны, предуп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квидации чрезвычайных ситу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овышения готовности органов управления, сил и средств звена территориальной подсистемы РСЧС, обучения населения основным способам защиты от чрезвычайных ситуаций, привлечения населения к выполнению мероприятий по гражданской обороне, пропаганды среди населения знаний по вопросам гражданской обороны и мероприятий РСЧС и во исполнение Планов основных мероприятий Главного управления МЧС России по Ярославской области, Ростовского муниципального района и сельского поселения на 2014 год, Администрация сельского поселения Иш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 период с 01 по 31 октября 2014г. на территории сельского поселения                провести месячник по вопросам гражданской обороны, предупреждения и ликвидации чрезвычайных ситуаций (далее месячник).</w:t>
      </w:r>
    </w:p>
    <w:p>
      <w:pPr>
        <w:pStyle w:val="Normal"/>
        <w:ind w:left="-2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Специалисту Администрации сельского поселения по гражданской обороне и чрезвычайным ситуациям Кадулиной А.М.:</w:t>
      </w:r>
    </w:p>
    <w:p>
      <w:pPr>
        <w:pStyle w:val="Normal"/>
        <w:ind w:left="-2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В срок до 25 сентября 2014 г. разработать и утвердить план проведения месячника гражданской обороны на территории сельского поселения.</w:t>
      </w:r>
    </w:p>
    <w:p>
      <w:pPr>
        <w:pStyle w:val="Normal"/>
        <w:ind w:lef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Создать рабочую группу по проведению месячника ГО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Рекомендовать руководителям предприятий и учреждений, расположенных на территории сельского поселения Иш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1. Составить план мероприятий по подготовке и проведению месячника ГО </w:t>
      </w:r>
    </w:p>
    <w:p>
      <w:pPr>
        <w:pStyle w:val="Normal"/>
        <w:jc w:val="both"/>
        <w:rPr/>
      </w:pPr>
      <w:r>
        <w:rPr>
          <w:sz w:val="28"/>
          <w:szCs w:val="28"/>
        </w:rPr>
        <w:t>до 01 октября 201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 Организовать занятия с рабочими и служащими объектов эконом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Провести проверку готовности объектов жизнеобеспечения населения и объектов гражданской обороны к действиям по пред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. До 01 ноября 2014г. подвести итоги проведения месячника 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Специалисту Администрации сельского поселения по ГО и Ч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улиной А.М.:  </w:t>
      </w:r>
    </w:p>
    <w:p>
      <w:pPr>
        <w:pStyle w:val="Normal"/>
        <w:jc w:val="both"/>
        <w:rPr/>
      </w:pPr>
      <w:r>
        <w:rPr>
          <w:sz w:val="28"/>
          <w:szCs w:val="28"/>
        </w:rPr>
        <w:t>4.1. О проделанной работе по проведению месячника ГО информировать управление по ВМР, ГО и ЧС еженедельно по средам по телефону 6-34-43.             4.2. Итоговое донесение с подтверждающими отчетными документами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ь к 05 ноября 2014 г. в управление по ВМР, ГО и ЧС администрации Ростовского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>5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возложить на заместителя Главы Администрации сельского поселения по ЖКХ и благоустройству территории  Сабанова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 момента подпис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Ишня</w:t>
        <w:tab/>
        <w:tab/>
        <w:tab/>
        <w:t xml:space="preserve">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Администрации  сельского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>поселения  Ишня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>от  02.10.2014  № 115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чая группа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 проведению месячника гражданской обороны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1.Сабанов Н.В.  – заместитель Главы Администрации сельского поселения Ишня по ЖКХ и благоустройству территории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2.Кузинкина Н.Ф. – заместитель Главы Администрации сельского поселения по финансам и экономике.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>3.Кадулина  А.М. – специалист Администрации сельского поселения по ГО и ЧС.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>4.Родина Ю.А. – ведущий специалист Администрации сельского поселения по УМИ.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>5.Малявина Ю.Ю. –участковый инспектор Ростовского ГОВД (по согласованию).</w:t>
      </w:r>
    </w:p>
    <w:sectPr>
      <w:type w:val="nextPage"/>
      <w:pgSz w:w="11906" w:h="16838"/>
      <w:pgMar w:left="1560" w:right="848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0:49:00Z</dcterms:created>
  <dc:creator>ГАС "ВЫБОРЫ"</dc:creator>
  <dc:description/>
  <cp:keywords/>
  <dc:language>en-US</dc:language>
  <cp:lastModifiedBy>User</cp:lastModifiedBy>
  <cp:lastPrinted>2014-10-01T17:24:00Z</cp:lastPrinted>
  <dcterms:modified xsi:type="dcterms:W3CDTF">2014-10-03T05:22:00Z</dcterms:modified>
  <cp:revision>29</cp:revision>
  <dc:subject/>
  <dc:title> </dc:title>
</cp:coreProperties>
</file>