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>
          <w:sz w:val="24"/>
          <w:szCs w:val="24"/>
        </w:rPr>
        <w:t>к проекту решения  муниципального совета  сельского поселения Ишня         «О внесении изменений в решение Муниципального Совета от 14.12.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3 «О бюджете сельского поселения Ишня на 2012 год и плановый  период 2013 и 2014 годов»  (на 17.09.2012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ленный проект решения Муниципального совета «О внесении изменений в решение Муниципального Совета от 14.12.2011г.№ 103 «О бюджете сельского поселения Ишня на 2012 год и плановый  период 2013 и 2014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оходной части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несены  изменения  в доходную часть бюджета увеличение  финансовых средств  (безвозмездные поступления)   на  135 000 рублей,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134 от 22.08.2012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на 20.08.2012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906 0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35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041 01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жбюджетные трансферты передаваемые бюджетам поселений из бюджетов муниципального района на осуществление части  полномочий по решению вопросов  местного значения в соответствии с заключенными договорами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02 5210600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5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5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31 56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35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66 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им образом, общий объем доходов сельского поселения Ишня на 2012 год составит в сумме  34 766 567 рублей</w:t>
      </w:r>
      <w:r>
        <w:rPr/>
        <w:t xml:space="preserve"> </w:t>
      </w:r>
      <w:r>
        <w:rPr>
          <w:sz w:val="24"/>
          <w:szCs w:val="24"/>
        </w:rPr>
        <w:t>(приложение №1)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 По расходной части бюдж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Общий объем  расходов бюджета поселения  увеличен  в 2012 году на  сумму 748 206 рублей, в том числе в связи с  изменением доходной части бюджета (безвозмездные поступления) увеличение на  135 0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аким образом  общий объём расходов бюджета сельского поселения Ишня на 2012 год составит в сумме 38 853 184,01 рубля, (приложение №2,3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 Дефицит бюджета поселения  составляет 4 086 617,01 руб. за счет остатков средств на счетах бюджета  на начало года.</w:t>
      </w:r>
    </w:p>
    <w:p>
      <w:pPr>
        <w:pStyle w:val="Normal"/>
        <w:rPr/>
      </w:pPr>
      <w:r>
        <w:rPr>
          <w:color w:val="000000"/>
          <w:sz w:val="24"/>
          <w:szCs w:val="24"/>
        </w:rPr>
        <w:t>2.3</w:t>
      </w:r>
      <w:r>
        <w:rPr>
          <w:iCs/>
          <w:sz w:val="24"/>
          <w:szCs w:val="24"/>
        </w:rPr>
        <w:t xml:space="preserve">. На софинансирование  строительства газопровода низкого давления  в д. Судино </w:t>
      </w:r>
    </w:p>
    <w:p>
      <w:pPr>
        <w:pStyle w:val="Normal"/>
        <w:rPr/>
      </w:pPr>
      <w:r>
        <w:rPr>
          <w:iCs/>
          <w:sz w:val="24"/>
          <w:szCs w:val="24"/>
        </w:rPr>
        <w:t>845 0502 5210600 540 + 748 206 ( в т.ч.  из остатка средств на счете на начало года 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28:00Z</dcterms:created>
  <dc:creator>сomp1</dc:creator>
  <dc:description/>
  <cp:keywords/>
  <dc:language>en-US</dc:language>
  <cp:lastModifiedBy>сomp1</cp:lastModifiedBy>
  <cp:lastPrinted>2012-09-17T13:44:00Z</cp:lastPrinted>
  <dcterms:modified xsi:type="dcterms:W3CDTF">2012-09-17T09:47:00Z</dcterms:modified>
  <cp:revision>51</cp:revision>
  <dc:subject/>
  <dc:title/>
</cp:coreProperties>
</file>