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02.2015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</w:t>
      </w:r>
      <w:r>
        <w:rPr>
          <w:sz w:val="28"/>
          <w:szCs w:val="24"/>
        </w:rPr>
        <w:t xml:space="preserve">  краткосрочного плана реализации региональной программы капитального ремонта общего имущества в многоквартирных домах сельского поселения Ишня на 2015 год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.7 и 30 Закона Ярославской области от 28.06.2013 г. №32-з «Об отдельных вопросах организации проведения капитального ремонта общего имущества в многоквартирных домах на территории Ярославской области, на основании Постановления Правительства Ярославской области от 31.12.2014 г. №1427-п «О внесении изменений в постановление Правительства области от 28.03.2014 г. №275-п», руководствуясь Уставом сельского  поселения  Ишня,   Администрация  сельского  поселения 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муниципальный</w:t>
      </w:r>
      <w:r>
        <w:rPr>
          <w:sz w:val="28"/>
          <w:szCs w:val="24"/>
        </w:rPr>
        <w:t xml:space="preserve">  краткосрочный план реализации региональной программы капитального ремонта общего имущества в многоквартирных домах сельского поселения Ишня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53:00Z</dcterms:created>
  <dc:creator>Светлана Тормозко</dc:creator>
  <dc:description/>
  <cp:keywords/>
  <dc:language>en-US</dc:language>
  <cp:lastModifiedBy>User</cp:lastModifiedBy>
  <cp:lastPrinted>2015-02-11T10:51:00Z</cp:lastPrinted>
  <dcterms:modified xsi:type="dcterms:W3CDTF">2015-02-19T11:45:00Z</dcterms:modified>
  <cp:revision>8</cp:revision>
  <dc:subject/>
  <dc:title/>
</cp:coreProperties>
</file>