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30  марта   2017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от 16.12.2016г.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7 год и плановый  период 2018 и 2019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2 от 16.12.2016 года «О бюджете сельского поселения Ишня на 2017 год и плановый  период 2018 и 2019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7 год в сумме  46 001 910,26 рублей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7 год  в сумме 48 872 790,62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7 год  в сумме </w:t>
      </w:r>
    </w:p>
    <w:p>
      <w:pPr>
        <w:pStyle w:val="Normal"/>
        <w:rPr/>
      </w:pPr>
      <w:r>
        <w:rPr>
          <w:sz w:val="28"/>
          <w:szCs w:val="28"/>
        </w:rPr>
        <w:t>2 870 880,36 рублей»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Утвердить  основные характеристики  бюджета  сельского поселения  на 2018год и 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18 год-   32 866 168,23  рублей  и на 2019год – 20 919 208,8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18 год  в сумме  32 866 168,23  рублей , в том числе условно утвержденные расходы на  2018 год  812 627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19 год в сумме  20 919 208,88 рублей, в том числе условно утвержденные расходы  1 027 906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8-2019 годов планируется  бездефицитный.»</w:t>
      </w:r>
    </w:p>
    <w:p>
      <w:pPr>
        <w:pStyle w:val="ConsNormal"/>
        <w:widowControl/>
        <w:ind w:right="0" w:hanging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ункт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18-2019 годов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Пункт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18-2019 годов согласно приложению 4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 Пункт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 плановый период 2018-2019 годов согласно приложению 6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Пункт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8-2019 годов согласно приложению 8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Пункт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7 год согласно приложению 9  к настоящему Решению;</w:t>
      </w:r>
      <w:r>
        <w:rPr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2) на  плановый период 2018-2019 годов согласно приложению 10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1.7. Пункт 14 реш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. Утвердить объем бюджетных ассигнований муниципального дорожного фонда : на 2017 год – 11 857 642,26 рубля;  на 2018 год – 6932068,23 рублей; на 2019 год – 7 283 108,88 рублей»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7-03-30T10:59:00Z</cp:lastPrinted>
  <dcterms:modified xsi:type="dcterms:W3CDTF">2017-03-31T06:14:00Z</dcterms:modified>
  <cp:revision>154</cp:revision>
  <dc:subject/>
  <dc:title>Исполнительному директору </dc:title>
</cp:coreProperties>
</file>