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1 октября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70 776 224,1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76 335 459,44 рублей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559 235,26 рублей».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 Абзац 1 пункта 4 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2  к настоящему Решению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бзац 1  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4  к настоящему Решению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58 297 224,18  рубля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 976 842,18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User</cp:lastModifiedBy>
  <cp:lastPrinted>2013-10-01T09:18:00Z</cp:lastPrinted>
  <dcterms:modified xsi:type="dcterms:W3CDTF">2013-10-02T07:44:00Z</dcterms:modified>
  <cp:revision>83</cp:revision>
  <dc:subject/>
  <dc:title>Исполнительному директору </dc:title>
</cp:coreProperties>
</file>