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 01.02.2021                                                            № 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 стоимости и требования к качеств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погребению в пределах гарантирован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ечня, оказываемых специализированн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лужбами по вопросам похоронного дела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12.01.1996 № 8-ФЗ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  Администрация сельского поселения Ишня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стоимость и требования к качеству по погребению в пределах гарантированного перечня, оказываемых специализированными службами по вопросам похоронного дела, для ИП Маракова Г.М.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3. Опубликовать постановление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4. Постановление вступает в силу с 01.02.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И.о. Главы сельского поселения Ишня                                              А.Н. Гагина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Ишня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_____________ №  ___ </w:t>
      </w:r>
    </w:p>
    <w:p>
      <w:pPr>
        <w:pStyle w:val="11"/>
        <w:shd w:fill="auto" w:val="clear"/>
        <w:spacing w:before="0" w:after="0"/>
        <w:rPr>
          <w:b/>
          <w:b/>
        </w:rPr>
      </w:pPr>
      <w:r>
        <w:rPr>
          <w:color w:val="1E1E1E"/>
          <w:sz w:val="28"/>
          <w:szCs w:val="28"/>
        </w:rPr>
        <w:br/>
      </w:r>
      <w:r>
        <w:rPr>
          <w:b/>
          <w:color w:val="000000"/>
          <w:sz w:val="24"/>
          <w:szCs w:val="24"/>
          <w:lang w:bidi="ru-RU"/>
        </w:rPr>
        <w:t>Стоимость и требования к качеству услуг по погребению в пределах</w:t>
        <w:br/>
        <w:t>гарантированного перечня услуг, оказываемых специализированными службами</w:t>
        <w:br/>
        <w:t>по вопросам похоронного дела</w:t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b/>
          <w:b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  <w:t>I. Услуги по погребению умерших (погибших) граждан, имеющих супру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  <w:t>родственников, законного представителя умершего или иного лица, взявшего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  <w:t>себя обязанность осуществить погребение умерш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032"/>
        <w:gridCol w:w="5568"/>
        <w:gridCol w:w="1277"/>
      </w:tblGrid>
      <w:tr>
        <w:trPr>
          <w:trHeight w:val="8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арантированный перечень услуг по погребению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ребования к качеству предоставляемы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оимость услуг, руб.</w:t>
            </w:r>
          </w:p>
        </w:tc>
      </w:tr>
      <w:tr>
        <w:trPr>
          <w:trHeight w:val="194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ение документов, необходимых для погребен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Оформление заказа на копку могилы и захоронение на кладбищ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Оформление заказа на предметы похоронного ритуала и их достав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Оформление заказа на обслуживание автотранспортом по перевозке гроба с телом умершего до места захоро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 w:bidi="ru-RU"/>
              </w:rPr>
              <w:t>--</w:t>
            </w:r>
          </w:p>
        </w:tc>
      </w:tr>
      <w:tr>
        <w:trPr>
          <w:trHeight w:val="19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Предоставление гроба деревянного, обитого шелком снаружи и ситцем внутри и изголовьем из деревянных опил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Доставка гроба и других похоронных принадлежностей на дом (или к моргу) ритуальным автобус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88,2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0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99,02</w:t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возка тела (останков) умершего на кладбищ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Перевозка гроба с телом (останками) умершего из дома (морга) на кладбище ритуальным автобус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6,55</w:t>
            </w:r>
          </w:p>
        </w:tc>
      </w:tr>
      <w:tr>
        <w:trPr>
          <w:trHeight w:val="9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гребени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Копка могилы. Захоронение. Забивка крышки гроба и опускание в могилу. Засыпка могилы и устройство могильного холм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209,41</w:t>
            </w:r>
          </w:p>
        </w:tc>
      </w:tr>
      <w:tr>
        <w:trPr>
          <w:trHeight w:val="94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его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424,9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  <w:t>II. Услуги по погребению умерших (погибших) граждан, не имеющих супру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  <w:t>близких родственников, иных родственников либо законного предста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  <w:t>умерш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5245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арантированный перечень услуг по погребен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ребования к качеству предоставляемых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оимость услуг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ение документов, необходимых для погреб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 Подготовка документов, необходимых для погребения (оформление свидетельства о смерт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Оформление заказа на копку могилы и захоронение на кладбищ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Оформление заказа на предметы похоронного ритуала и их достав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Оформление заказа на обслуживание автотранспортом по перевозке гроба с телом умершего до места захорон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лачение т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Облачение тела покрывалом - накидкой из хлопчатобумажной ткан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8,05</w:t>
            </w:r>
          </w:p>
        </w:tc>
      </w:tr>
      <w:tr>
        <w:trPr>
          <w:trHeight w:val="3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оставление и доставка гроб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-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Предоставление гроба деревянного, необитого и изголовьем из деревянных опил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-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Вынос гроба и других похоронных принадлежностей из помещения магазина с установкой в ритуальный автобус. Вынос гроба из автобуса и перенос его по адресу судмедэкспертизы (морг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" w:leader="none"/>
              </w:tabs>
              <w:spacing w:lineRule="auto" w:line="240" w:before="0" w:after="0"/>
              <w:ind w:left="-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Доставка гроба к зданию судмедэкспертизы (мор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80,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0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90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возка тела (останков) умершего на кладбищ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Вынос гроба с телом умершего из судмедэкспертизы (морга) с установкой в транспорт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Снятие гроба с телом умершего с автотранспорта. Перенос гроба с телом умершего к месту захоронения на кладбищ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Перевозка гроба с телом (останками) умершего из судмедэкспертизы (морга) на кладб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2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6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греб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Копка моги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Захоронение на свободном месте на кладбище. Забивка крышки гроба и опускание в могилу. Засыпка могилы и устройство могильного хол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Установка регистрационного знака - аншла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Подсыпка песка на мог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723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86,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209,41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е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424,9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4"/>
          <w:szCs w:val="24"/>
          <w:lang w:eastAsia="ru-RU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0:00Z</dcterms:created>
  <dc:creator>ЖКХ-3</dc:creator>
  <dc:description/>
  <cp:keywords/>
  <dc:language>en-US</dc:language>
  <cp:lastModifiedBy>Smirnova</cp:lastModifiedBy>
  <cp:lastPrinted>2021-02-01T16:07:00Z</cp:lastPrinted>
  <dcterms:modified xsi:type="dcterms:W3CDTF">2021-02-04T08:12:00Z</dcterms:modified>
  <cp:revision>4</cp:revision>
  <dc:subject/>
  <dc:title/>
</cp:coreProperties>
</file>