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05.07.2012                                                            № 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пункт 5 части 1 статьи 9</w:t>
      </w:r>
      <w:r>
        <w:rPr/>
        <w:t xml:space="preserve"> </w:t>
      </w:r>
      <w:r>
        <w:rPr>
          <w:sz w:val="28"/>
          <w:szCs w:val="28"/>
        </w:rPr>
        <w:t>после слов «в границах населенных пунктов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 xml:space="preserve">пункт 15 части 1 статьи 9 дополнить словами «включая обеспечение свободного доступа граждан к водным объектам общего пользования и их береговым пол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пункт 19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ункт 20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 заменить словами «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пункт 21 части 1 статьи 9 исключить слова «организация освещения улиц и установки указателей с наименованиями улиц и номерами домов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ункт 27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 </w:t>
      </w:r>
      <w:r>
        <w:rPr>
          <w:sz w:val="28"/>
          <w:szCs w:val="28"/>
        </w:rPr>
        <w:t>пункт 32 части 1 статьи 9 исключить слова «</w:t>
      </w:r>
      <w:r>
        <w:rPr>
          <w:sz w:val="28"/>
        </w:rPr>
        <w:t>и надзор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дополнить часть 1 статьи 9 пунктами 33.1, 33.2, 35-3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U"/>
        <w:rPr/>
      </w:pPr>
      <w:r>
        <w:rPr>
          <w:sz w:val="28"/>
          <w:szCs w:val="28"/>
        </w:rPr>
        <w:t>«35) осуществление муниципального контроля за проведением муниципальных лотерей;</w:t>
      </w:r>
    </w:p>
    <w:p>
      <w:pPr>
        <w:pStyle w:val="Uni"/>
        <w:rPr/>
      </w:pPr>
      <w:bookmarkStart w:id="0" w:name="p389"/>
      <w:bookmarkStart w:id="1" w:name="p388"/>
      <w:bookmarkEnd w:id="0"/>
      <w:bookmarkEnd w:id="1"/>
      <w:r>
        <w:rPr>
          <w:sz w:val="28"/>
          <w:szCs w:val="28"/>
        </w:rPr>
        <w:t>36) осуществление муниципального контроля на территории особой экономической зоны;</w:t>
      </w:r>
    </w:p>
    <w:p>
      <w:pPr>
        <w:pStyle w:val="U"/>
        <w:rPr/>
      </w:pPr>
      <w:bookmarkStart w:id="2" w:name="p391"/>
      <w:bookmarkStart w:id="3" w:name="p390"/>
      <w:bookmarkEnd w:id="2"/>
      <w:bookmarkEnd w:id="3"/>
      <w:r>
        <w:rPr>
          <w:sz w:val="28"/>
          <w:szCs w:val="28"/>
        </w:rPr>
        <w:t xml:space="preserve"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435"/>
        <w:jc w:val="both"/>
        <w:rPr>
          <w:sz w:val="28"/>
          <w:szCs w:val="28"/>
        </w:rPr>
      </w:pPr>
      <w:bookmarkStart w:id="4" w:name="p393"/>
      <w:bookmarkStart w:id="5" w:name="p392"/>
      <w:bookmarkEnd w:id="4"/>
      <w:bookmarkEnd w:id="5"/>
      <w:r>
        <w:rPr>
          <w:sz w:val="28"/>
          <w:szCs w:val="28"/>
        </w:rPr>
        <w:t>38) осуществление мер по противодействию коррупции в границах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часть 3 статьи 9 после слов «части своих полномоч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по решению вопросов местного знач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дополнить часть 1 статьи 9.1 пунктом 11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 </w:t>
      </w:r>
      <w:r>
        <w:rPr>
          <w:sz w:val="28"/>
          <w:szCs w:val="28"/>
        </w:rPr>
        <w:t>дополнить статью 14 пунктом 8.1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«8.1. В случае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а кандидатов, выдвинутых избирательными объединениями, отзыв депутата не применяется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пункт 2 части 3 статья 28 дополнить  абзацем девятым следующего содержания</w:t>
        <w:br/>
        <w:t>«- определить порядок принятия решений о создании, реорганизации и ликвидации муниципальных учреждений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пункт 4 часть 3 статьи 28 абзацы девятый и десятый признать утратившими сил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 </w:t>
      </w:r>
      <w:r>
        <w:rPr>
          <w:sz w:val="28"/>
          <w:szCs w:val="28"/>
        </w:rPr>
        <w:t>абзац 4 пункт 5 часть 3 статьи 28 исключить слова «организация освещения улиц и установки указателей с наименованиями улиц и номерами домов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5 </w:t>
      </w:r>
      <w:r>
        <w:rPr>
          <w:sz w:val="28"/>
          <w:szCs w:val="28"/>
        </w:rPr>
        <w:t xml:space="preserve">абзац 2 пункт 6 часть 3 статьи 28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9)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авливает порядок участия собственников зданий (помещений в них) и сооружений в благоустройстве прилегающих территорий;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6 </w:t>
      </w:r>
      <w:r>
        <w:rPr>
          <w:sz w:val="28"/>
          <w:szCs w:val="28"/>
        </w:rPr>
        <w:t>абзац 2 пункт 7 часть 3 статьи 28 абзац 2 после слов «в границах населенных пунктов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7</w:t>
      </w:r>
      <w:r>
        <w:rPr>
          <w:sz w:val="28"/>
          <w:szCs w:val="28"/>
        </w:rPr>
        <w:t xml:space="preserve"> абзац 6 пункт 8 часть 3 статьи 28 дополнить словами «включая обеспечение свободного доступа граждан к водным объектам общего пользования и их береговым полоса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8 </w:t>
      </w:r>
      <w:r>
        <w:rPr>
          <w:sz w:val="28"/>
          <w:szCs w:val="28"/>
        </w:rPr>
        <w:t>абзац 9 пункт 8 часть 3 статьи 28 дополнить словами «а также осуществлять муниципальный контроль в области использования и охраны особо охраняемых природных территорий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9</w:t>
      </w:r>
      <w:r>
        <w:rPr/>
        <w:t xml:space="preserve"> </w:t>
      </w:r>
      <w:r>
        <w:rPr>
          <w:sz w:val="28"/>
          <w:szCs w:val="28"/>
        </w:rPr>
        <w:t>в части 4 статьи 31 исключить слова «(обнародованию)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0 </w:t>
      </w:r>
      <w:r>
        <w:rPr>
          <w:sz w:val="28"/>
          <w:szCs w:val="28"/>
        </w:rPr>
        <w:t>часть 5 статьи 31 дополнить абзацем вторым следующего содержания «Глава сельского поселения Ишня обязан опубликовать (обнародовать) зарегистрированные Устав сельского поселения Ишня, муниципальный правовой акт о внесении изменений и дополнений в Устав сельского поселения Ишн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1</w:t>
      </w:r>
      <w:r>
        <w:rPr>
          <w:sz w:val="28"/>
          <w:szCs w:val="28"/>
        </w:rPr>
        <w:t xml:space="preserve"> статью 33 дополнить частью 1.1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1.1. Председатель муниципального Совета сельского поселения Ишня издает постановления и распоряжения по вопросам организации деятельности муниципального Совета сельского поселения Ишня, подписывает решения муниципального Совета сельского поселения Ишня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2</w:t>
      </w:r>
      <w:r>
        <w:rPr>
          <w:sz w:val="28"/>
          <w:szCs w:val="28"/>
        </w:rPr>
        <w:t xml:space="preserve"> статью 40 часть 2 дополнить пунктом 2.1.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) имущество, предназначенное для организации охраны общественного порядка в границах посе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3</w:t>
      </w:r>
      <w:r>
        <w:rPr>
          <w:sz w:val="28"/>
          <w:szCs w:val="28"/>
        </w:rPr>
        <w:t xml:space="preserve"> статью 40 дополнить частью 2.1.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1. В собственности сельского поселения Ишня может находиться иное имущество, необходимое для осуществления полномочий по решению вопросов местного значения сельского поселения Ишня.»;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1698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04:00Z</dcterms:created>
  <dc:creator>User</dc:creator>
  <dc:description/>
  <cp:keywords/>
  <dc:language>en-US</dc:language>
  <cp:lastModifiedBy>User</cp:lastModifiedBy>
  <cp:lastPrinted>2012-07-04T09:52:00Z</cp:lastPrinted>
  <dcterms:modified xsi:type="dcterms:W3CDTF">2012-07-06T04:46:00Z</dcterms:modified>
  <cp:revision>12</cp:revision>
  <dc:subject/>
  <dc:title>ПРОЕКТ</dc:title>
</cp:coreProperties>
</file>