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 21. 03. 2013 г.           </w:t>
        <w:tab/>
        <w:tab/>
        <w:t xml:space="preserve">                  № 53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82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 внесение изменений и дополнений в Постановление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сельского поселения Ишня от 15.02.2013 № 52 «</w:t>
      </w: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вопросу изменения вида разрешенного использования земельного участка»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Уставом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Постановление Администрации сельского поселения Ишня от 15.02.2013 № 52 «О назначении публичных слушаний по вопросу изменения вида разрешенного использования земельного участка»,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ункт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Предложения и замечания по вопросу изменения вида разрешенного использования земельного участка направлять в Администрацию сельского поселения Ишня по адресу: п. Ишня, ул. Молодежная, д.7 кв. 32 до 22 апреля 2013 года.»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Ишня:</w:t>
        <w:tab/>
        <w:tab/>
        <w:t xml:space="preserve">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52:00Z</dcterms:created>
  <dc:creator>Владелец</dc:creator>
  <dc:description/>
  <cp:keywords/>
  <dc:language>en-US</dc:language>
  <cp:lastModifiedBy>Dmitry</cp:lastModifiedBy>
  <cp:lastPrinted>2013-03-28T11:27:00Z</cp:lastPrinted>
  <dcterms:modified xsi:type="dcterms:W3CDTF">2013-04-03T10:28:00Z</dcterms:modified>
  <cp:revision>6</cp:revision>
  <dc:subject/>
  <dc:title/>
</cp:coreProperties>
</file>