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АДМИНИСТРАЦИЯ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ЕЛЬСКОГО ПОСЕЛЕНИЯ ИШНЯ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2.10.2014                                                                 № 1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09.2006  № 26 «Об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ема, размещения и жизнеобеспе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редоточиваемого и эвакуируем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ия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енное врем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язи с кадровыми изменениями 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Внести изменения в постановление Главы сельского поселения Ишня от 04.09.2006 № 26 «Об организации приема, размещения и жизнеобеспечения рассредоточиваемого и эвакуированного населения Ярославской области на территории сельского поселения Ишня в военное время», изложив Приложение 3 в новой редакции (Приложение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Н.С. 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5529" w:hanging="0"/>
        <w:jc w:val="both"/>
        <w:rPr/>
      </w:pPr>
      <w:r>
        <w:rPr/>
        <w:t xml:space="preserve">к постановлению Администрации сельского поселения Ишня </w:t>
      </w:r>
    </w:p>
    <w:p>
      <w:pPr>
        <w:pStyle w:val="Normal"/>
        <w:ind w:left="5529" w:hanging="0"/>
        <w:jc w:val="both"/>
        <w:rPr/>
      </w:pPr>
      <w:r>
        <w:rPr/>
        <w:t xml:space="preserve">от  02.10.2014    № 115  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вакоприемной комиссии сельского поселения Иш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87"/>
        <w:gridCol w:w="1812"/>
      </w:tblGrid>
      <w:tr>
        <w:trPr/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Руководство эвакоприемной комисс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анов Николай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эвакоприемной комиссии, заместитель Главы Администрации сельского поселения Ишн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3-7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ина Анна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эвакоприемной комиссии, заместитель Главы  Администрации сельского поселения Ишн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8-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улина Анна Михайл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эвакоприемной комиссии- специалист ГО ЧС Администрации сельского поселения Ишн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8-55</w:t>
            </w:r>
          </w:p>
        </w:tc>
      </w:tr>
      <w:tr>
        <w:trPr/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Группа оповещения и связ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кина Татьяна Степа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группы оповещения и связи эвакоприемной комиссии, начальник узла связи </w:t>
            </w:r>
          </w:p>
          <w:p>
            <w:pPr>
              <w:pStyle w:val="Normal"/>
              <w:rPr/>
            </w:pPr>
            <w:r>
              <w:rPr/>
              <w:t>с. Шурско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-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кин Василий Васи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группы, мастер Ростовского цеха электросвяз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-90</w:t>
            </w:r>
          </w:p>
        </w:tc>
      </w:tr>
      <w:tr>
        <w:trPr/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Группа первоочередного жизнеобеспечения эваконасел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а Виталий Васи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группы, директор «Тест-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6-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ков Константин Никола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группы, главный врач ГУЗ ЯО «Ростовская ЦРБ» с. Шурско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4-72</w:t>
            </w:r>
          </w:p>
        </w:tc>
      </w:tr>
      <w:tr>
        <w:trPr/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Группа дорожного и транспортного обеспеч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дополнительному соглашению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Группа учета эваконаселения и информ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а Галина Серафим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группы, директор Ишненского СД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-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явина Юлия Юр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группы, УУП МО МВД России «Ростовский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45" w:gutter="0" w:header="0" w:top="426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0:11:00Z</dcterms:created>
  <dc:creator>1</dc:creator>
  <dc:description/>
  <cp:keywords/>
  <dc:language>en-US</dc:language>
  <cp:lastModifiedBy>User</cp:lastModifiedBy>
  <cp:lastPrinted>2014-10-01T13:05:00Z</cp:lastPrinted>
  <dcterms:modified xsi:type="dcterms:W3CDTF">2014-10-03T05:21:00Z</dcterms:modified>
  <cp:revision>15</cp:revision>
  <dc:subject/>
  <dc:title>П Р И К А З</dc:title>
</cp:coreProperties>
</file>