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2.03.2013г.                                                                  № 5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ст.28 Федерального  закона от 06.10.2003г.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 общих  принципах  организации  местного самоуправления в РФ», ст.16 Устава сельского поселения  Ишня, Решением  муниципального  совета  сельского поселения  Ишня  от 20.10.2006г.  № 24 «О Положении о публичных слушаний» Администрация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 по проекту Решения  Муниципального совета  сельского поселения  Ишня  «Об  исполнении бюджета  сельского поселения Ишня  за 2012 год» на 18  апреля  2013 года  в 15 часов  по адресу: р.п.Ишня  ул. Школьная,7 ,  МУ « Ишненский сельский дом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Инициатором проведения публичных слушаний  выступает Глава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едложения и замечания  по вопросу, выносимому   на публичные слушания направлять в Администрацию сельского поселения  Ишня  по адресу: р.п.Ишня , ул. Школьная,8 до 16 апреля 2013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Возложить  организацию и проведение  публичных слушаний на Администрацию сельского поселения 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 вступает в силу с момента 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 Постановление и проект решения муниципального Совета «Об исполнении бюджета сельского поселения Ишня за 2012 год» в  газете «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Ишня: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0:00Z</dcterms:created>
  <dc:creator>1</dc:creator>
  <dc:description/>
  <cp:keywords/>
  <dc:language>en-US</dc:language>
  <cp:lastModifiedBy>User</cp:lastModifiedBy>
  <cp:lastPrinted>2013-03-22T08:12:00Z</cp:lastPrinted>
  <dcterms:modified xsi:type="dcterms:W3CDTF">2013-03-22T05:36:00Z</dcterms:modified>
  <cp:revision>27</cp:revision>
  <dc:subject/>
  <dc:title/>
</cp:coreProperties>
</file>