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.06.2023                                                          №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проведению проверки готовности объектов жилого фонда и подведомственных учреждений к отопительному периоду 2023-2024 годов.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 </w:t>
      </w:r>
      <w:r>
        <w:rPr>
          <w:sz w:val="28"/>
          <w:szCs w:val="28"/>
        </w:rPr>
        <w:t>жилого фонда к отопительному периоду 2023-2024 г.г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А.В. Лож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07.06.2023 № 92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23-2024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аместитель директора МУ «ТХС Администрации с.п. Ишня – Н.В. Сабанов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ущий специалист МУ «ТХС Администрации с.п. Ишня» - В.Н. Амангельды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 МУ «ТХС Администрации с.п. Ишня» - О.Н. Гарц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ресурсоснабжающей организации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АО «Газпром газораспределение Ярославль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45:00Z</dcterms:created>
  <dc:creator>Светлана Тормозко</dc:creator>
  <dc:description/>
  <cp:keywords/>
  <dc:language>en-US</dc:language>
  <cp:lastModifiedBy>Smirnova</cp:lastModifiedBy>
  <cp:lastPrinted>2023-06-07T14:12:00Z</cp:lastPrinted>
  <dcterms:modified xsi:type="dcterms:W3CDTF">2023-06-08T05:20:00Z</dcterms:modified>
  <cp:revision>6</cp:revision>
  <dc:subject/>
  <dc:title/>
</cp:coreProperties>
</file>