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07.09 .2017                                                                  №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я на снос 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дку зеленых насажде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тановлением Администрации сельского поселения Ишня от 06.07.2017 № 79 «Об утверждении типового перечня муниципальных услуг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Устав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Ишня,  Администрация сельского посе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   административный     регламент  предоставления муниципальной    услуги    «Выдача разрешения на снос или пересадку зеленых насаждений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№ 92    от    07 . 09 .2017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дача разрешения на снос или пересадку зеленых насаждений»</w:t>
      </w:r>
    </w:p>
    <w:p>
      <w:pPr>
        <w:pStyle w:val="Normal"/>
        <w:spacing w:lineRule="auto" w:line="336" w:before="3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36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дминистративный регламент Администрации сельского поселения Ишня предоставления муниципальной услуги «Выдача разрешения на снос или пересадку зеленых насаждений» (далее – Административный регламент) разработан в целях повышения качества предоставления и доступности муниципальной услуги, определяет порядок, сроки и последовательность действий (административных процедур) Администрации сельского поселения Ишня (далее – Администрация) при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требителями муниципальной услуги (далее – Заявители) могут быть: физические или юридические лица независимо от организационно-правовой формы, формы собственности, их представители, наделённые в установленном законодательством Российской Федерации порядке полномочиями выступать от их имени при взаимодействии  с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по месту нахождения Администрац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й адрес (и адрес местонахождения): 152120, Ярославская область, Ростовский район, р.п. Ишня, ул. Молодежная, д. 7., кв. 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ishnya.adm@yandex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фициальный интернет-сайт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hny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ые телефоны: общий 8(48536)2-98-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к работы Администрации сельского поселения Ишня: понедельник-четверг: с 8.00до 12.00, с 12.48 до 17.00, пятница: с 8.00до 12.00, с 12.48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ем документов осуществляется ежедневно в рабочие дни в соответствии с графиком Администрации.</w:t>
      </w:r>
    </w:p>
    <w:p>
      <w:pPr>
        <w:pStyle w:val="51"/>
        <w:shd w:fill="auto" w:val="clear"/>
        <w:tabs>
          <w:tab w:val="clear" w:pos="708"/>
          <w:tab w:val="left" w:pos="123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  <w:lang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ятся представителе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сельского поселения Ишня. Консультации предоставляются в устной форме при личном обращении либо по телефону.</w:t>
      </w:r>
    </w:p>
    <w:p>
      <w:pPr>
        <w:pStyle w:val="51"/>
        <w:shd w:fill="auto" w:val="clear"/>
        <w:spacing w:lineRule="auto" w:line="240" w:before="0" w:after="0"/>
        <w:ind w:firstLine="8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консультировании представитель Администрации сельского поселения Ишня дает полный, точный и понятный ответ на поставленные вопросы.</w:t>
      </w:r>
    </w:p>
    <w:p>
      <w:pPr>
        <w:pStyle w:val="6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5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firstLine="8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по телефону допускается в течение рабочего времени Администрации. Продолжительность консультирования по телефону осуществляется в пределах 10 минут. При консультировании по телефону представитель Администрации сельского поселения Ишня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41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представитель Администрации сельского поселения Ишня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время для получения информации.</w:t>
        <w:tab/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1357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предоставлении муниципальной услуги размещает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фициальном сайте Администрации в сети Интернет, а также на информационном стенде в Администрации.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СТАНДАРТ ПРЕДОСТАВЛЕНИЯ МУНИЦИПАЛЬНОЙ УСЛУГИ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1. Наименование муниципальной услуги: «Выдача разрешения на снос или пересадку зеленых насаждений».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  Наименование органа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1. Муниципальную услугу предоставляет Администрация сельского поселения Ишня  Ростовского муниципального района Ярославской области.</w:t>
      </w:r>
    </w:p>
    <w:p>
      <w:pPr>
        <w:pStyle w:val="Normal"/>
        <w:widowControl w:val="false"/>
        <w:tabs>
          <w:tab w:val="clear" w:pos="708"/>
          <w:tab w:val="left" w:pos="141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41"/>
        <w:shd w:fill="auto" w:val="clear"/>
        <w:tabs>
          <w:tab w:val="clear" w:pos="708"/>
          <w:tab w:val="left" w:pos="1414" w:leader="none"/>
          <w:tab w:val="left" w:pos="9356" w:leader="none"/>
        </w:tabs>
        <w:spacing w:lineRule="auto" w:line="240" w:before="0" w:after="0"/>
        <w:ind w:firstLine="851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</w:t>
      </w:r>
      <w:r>
        <w:rPr>
          <w:sz w:val="28"/>
          <w:szCs w:val="28"/>
          <w:lang w:bidi="ru-RU"/>
        </w:rPr>
        <w:t>Администрации сельского поселения Ишня от 06.07.2017 г. № 79 «Об утверждении типового перечня муниципальных услуг, предоставляемых Администрацией сельского поселения Ишня в новой редакции»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3.</w:t>
        <w:tab/>
        <w:t>Результатом предоставления муниципальной услуги является выдача разрешения на снос или пересадку зеленых насаждений на территории сельского поселения Ишня  в виде муниципального правового акта, либо мотивированный отказ в выдаче разрешения на снос зеленых насаждений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4. Муниципальная услуга предоставляется в срок не позднее 30 рабочих дней с моме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регистрации заявления о предоставлении муниципальной услуги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8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 Правовые основания предоставления муниципальной услуги.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униципальной услуги осуществляется в соответствии с: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bidi="ru-RU"/>
        </w:rPr>
        <w:t>Гражданский кодекс Российской Федерации (часть первая) от 30 ноября 1994 г. № 51-ФЗ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емельный кодекс Российской Федерации от 25 октября 2001 г. № 136-ФЗ 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м законом от 01.02.2002 №7-ФЗ «Об охране окружающей среды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bidi="ru-RU"/>
        </w:rPr>
        <w:t>Федеральным законом от 30.03.1999 № 52-ФЗ «О санитарно-эпидемиологическом благополучии населения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30.07.2010 года № 210-ФЗ «Об организации предоставления государственных и муниципальных услуг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27.07.2006 № 152-ФЗ «О персональных данных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тановление Администрации сельского поселения Ишня «Об утверждении положения о сносе и пересадке зеленых насаждений на территории сельского поселения Ишня» № 81 от 19.07.2017.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тавом сельского поселения Ишн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м Административным регламентом.</w:t>
      </w:r>
    </w:p>
    <w:p>
      <w:pPr>
        <w:pStyle w:val="41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6.1. Заявление о выдаче Разрешения, в котором указываются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Заявителе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ого лица: фамилия, имя и (при наличии) отчество, место его жительства, данные документа, удостоверяющего его личность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снование для сноса или пересадки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местоположении, количестве и видах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полагаемые сроки выполнения работ по сносу или пересадке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пересадки указание на предполагаемое место пересадки зеленых насаждений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кладываются документы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капитальном строительстве (реконструкции) зданий, сооружений, дорог, коммуникаций и других объектов капитального строительства, предусмотренных утвержденной и согласованной в установленном порядке градостроительной документацией: 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хемы планировочной организации земельного участка с отображением решений из проектной документации  по планировке  и благоустройству территории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 производстве земляных работ, связанных с проведением инженерных изысканий для подготовки проектной документации, размещением временных сооружений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подтверждающего производство земляных работ, проведение инженерных изысканий;  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если зеленое насаждение является больным, сухостойным, "карантинным" либо в случае произрастания зеленого насаждения с нарушением установленных строительных и санитарных норм и правил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уполномоченных органов, подтверждающее основание сноса или пересадки зеленых насаждений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и затемнении от деревьев жилых помещений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писание органов государственного санитарно-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, выданное уполномоченным органом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юридических лиц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индивидуальных предпринимателе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паспорт земельного участка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ешение на строительство (если снос осуществляется с целью расчистки территории под строительство объекта)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документы, указанные в п.п. 2.6.3, необходимые в соответствии с законодательными или иными нормативными правовыми актами для предоставления государственной услуги, находящие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государственной услуги) и подлежащие представлению в рамках межведомственного информационного взаимодействия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6.</w:t>
      </w:r>
      <w:r>
        <w:rPr>
          <w:sz w:val="28"/>
          <w:szCs w:val="28"/>
        </w:rPr>
        <w:t>4. Дополнительно заявитель вправе представить любые документы, в обоснование сноса или пересадки зеленых насаждений по своему усмотрению.</w:t>
      </w:r>
    </w:p>
    <w:p>
      <w:pPr>
        <w:pStyle w:val="41"/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5</w:t>
      </w:r>
      <w:r>
        <w:rPr>
          <w:color w:val="000000"/>
          <w:sz w:val="28"/>
          <w:szCs w:val="28"/>
          <w:lang w:bidi="ru-RU"/>
        </w:rPr>
        <w:t>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21"/>
        <w:shd w:fill="auto" w:val="clear"/>
        <w:tabs>
          <w:tab w:val="clear" w:pos="708"/>
          <w:tab w:val="left" w:pos="1364" w:leader="none"/>
        </w:tabs>
        <w:spacing w:lineRule="auto" w:line="240"/>
        <w:ind w:firstLine="851"/>
        <w:rPr/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6</w:t>
      </w:r>
      <w:r>
        <w:rPr>
          <w:color w:val="000000"/>
          <w:sz w:val="24"/>
          <w:szCs w:val="24"/>
          <w:lang w:bidi="ru-RU"/>
        </w:rPr>
        <w:t xml:space="preserve">. </w:t>
      </w:r>
      <w:r>
        <w:rPr>
          <w:color w:val="000000"/>
          <w:sz w:val="28"/>
          <w:szCs w:val="28"/>
          <w:lang w:bidi="ru-RU"/>
        </w:rPr>
        <w:t>Запрещено требовать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по собственной инициативе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24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7</w:t>
      </w:r>
      <w:r>
        <w:rPr>
          <w:color w:val="000000"/>
          <w:sz w:val="28"/>
          <w:szCs w:val="28"/>
          <w:lang w:bidi="ru-RU"/>
        </w:rPr>
        <w:t>.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окументы, предоставляемые заявителем, должны соответствовать следующим требованиям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ксты документов написаны разборчиво;</w:t>
      </w:r>
    </w:p>
    <w:p>
      <w:pPr>
        <w:pStyle w:val="21"/>
        <w:shd w:fill="auto" w:val="clear"/>
        <w:tabs>
          <w:tab w:val="clear" w:pos="708"/>
          <w:tab w:val="left" w:pos="913" w:leader="none"/>
        </w:tabs>
        <w:spacing w:lineRule="auto" w:line="240"/>
        <w:ind w:left="851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сполнены карандаш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1. Отсутствие документов, предусмотренных пунктами 2.6.1, 2.6.2 настоящего Административного регламента, или предоставление документов не в полном объем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7 настоящего Административного регламен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8.</w:t>
        <w:tab/>
        <w:t>Оснований для отказа в предоставлении муниципальной услуги не предусмотрено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9.</w:t>
        <w:tab/>
        <w:t>Муниципальная услуга предоставляется бесплатно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0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1. Максимальный срок ожидания в очереди при подаче документов на получение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2.11.</w:t>
        <w:tab/>
        <w:t xml:space="preserve"> Максимальный срок получения результата предоставления муниципальной услуги составляет 30 рабочих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</w:t>
        <w:tab/>
        <w:t xml:space="preserve">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1. 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2.</w:t>
        <w:tab/>
        <w:t>Вход в здание Администрации должен быть оборудован вывеской с полным наименованием Администрации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2.12.3.</w:t>
        <w:tab/>
        <w:t xml:space="preserve">Места информирования, предназначенные для ознакомления граждан с информационными материалами, оборудуются информационными стендами с образцами </w:t>
      </w:r>
      <w:r>
        <w:rPr>
          <w:color w:val="000000"/>
          <w:sz w:val="28"/>
          <w:szCs w:val="28"/>
          <w:lang w:bidi="ru-RU"/>
        </w:rPr>
        <w:t>заполнения заявления и перечнем документов, необходимых для предоставления муниципальной услуги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4.</w:t>
        <w:tab/>
        <w:t>Возможность обращения для инвалидов за предоставлением муниципальной услуги через представителя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5.</w:t>
        <w:tab/>
        <w:t>Встреча и сопровождение инвалидов, имеющих стойкие расстройства функции зрения и самостоятельного передвижения, работниками ОМСУ, предоставляющих муниципальную услугу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6.</w:t>
        <w:tab/>
        <w:t>Инвалидам, имеющим стойкие расстройства функции зрения и самостоятельного передвижения, необходимые услуги предоставляются по месту жительства инвалида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7.</w:t>
        <w:tab/>
        <w:t>Возможность для инвалидов получения информации о муниципальной услуге по почте, с использованием электронной почты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8.</w:t>
        <w:tab/>
        <w:t>Места для приёма посетителей оборудуются стульями, письменными столами и должны соответствовать установленным санитарным, противопожарным и иным нормам и правилам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13.</w:t>
        <w:tab/>
        <w:t>Показателями доступности и качества муниципальной услуги являются соблюдение сроков ее предоставления, отсутствие обоснованных жалоб со стороны заявителей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ЭЛЕКТРОННОЙ ФОРМЕ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ием и регистрация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рассмотрение заявления и представленных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(или его представителей)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)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1. Прием и регистрация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1)</w:t>
        <w:tab/>
        <w:t>проверяет наличие всех необходимых документов, в соответствии с перечнем, установленным пунктами 2.6.1  и 2.6.2 настоящего Административного регламент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)</w:t>
        <w:tab/>
        <w:t>проверяет соответствие представленных документов требованиям, установленным пунктом 2.6.7 настоящего Административного регламент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специалистом принятых документов и регистрация их в журнале учета входящей информации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Продолжительность административной процедуры – 1 рабочий день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2.</w:t>
        <w:tab/>
        <w:t>Рассмотрение заявления и предоставленн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заявления и оформления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рассмотрение заявления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проверяет наличие приложенных к заявлению документов, перечисленных в пунктах 2.6.1 и 2.6.2 настоящего Административного регламента, проводит в рамках межведомственного взаимодействия запросы информации на основании предоставленных заявителем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устанавливает наличие полномочий Администрации на рассмотрение заявл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езультатам рассмотрения принимается решение о соответствии или несоответствии документов, представленных заявителем, требованиям пунктов 2.6.1 и 2.6.2 настоящего административного регламен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зультатом административной процедуры является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и соответствии заявления требованиям, указанным в административном регламенте, ответственный исполнитель организует направление запросов, обследование земельного участка с зелеными насаждениям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в случае принятия решения о несоответствии заявления требованиям административного регламента, ответственным исполнителем в 3-дневный срок с момента подачи заявления подготавливается и подписывается у Главы сельского поселения Ишня мотивированный отказ в предоставлении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– 7 рабочих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озврат Заявителю представленных документов осуществляется в течение 3 рабочих дней с принятия такого реш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явитель вправе повторно направить заявление и прилагаемые документы после устранения обстоятельств, послуживших основанием для вынесения решения об отказе в предоставлении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3.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(или его представителей)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Основанием для начала административной процедуры является получение ответов на запросы из организаций, оказывающих услуги на основе межведомственного взаимодействия и соответствие заявления требования настоящего регламен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в трехдневный срок с даты получения ответов на запросы организует выезд членов комиссии органа местного самоуправления (далее – члены комиссии) для осмотра зеленых насаждений на указанный в заявлении земельный участок при участии заявителя (или его представителей). По результатам обследования производится расчет восстановительной стоимости зеленых насаждений, заявленных к сносу (пересадке), и составляется акт оценки состояния зеленых насаждений. Обследование и составление акта производятся с участием владельца (представителя владельца) зеленых насаждений, заявленных к сносу (пересадке). 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акте указываются наименование, количество, состояние, диаметр ствола, порода и восстановительная стоимость зеленых насаждений, заявленных к сносу (пересадке), расчет которой осуществляется в установленном порядке, а также вывод о возможности либо невозможности сноса (пересадки) зеленых насаждений. При пересадке указывается место пересадки зеленых насаждений. Члены комиссии вправе рекомендовать обрезку зеленых насажд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Члены комиссии, участвующие в осмотре состояния зеленых насаждений, подписывают акт осмотра с расчетом восстановительной стоимости зеленых насаждений, либо при наличии правового обоснования – без расчета восстановительной стоимости зеленых насажд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, один из которых передается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готавливает проект разрешения на снос (пересадку, обрезку) зеленых насажд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/>
      </w:pPr>
      <w:r>
        <w:rPr>
          <w:sz w:val="28"/>
          <w:szCs w:val="28"/>
        </w:rPr>
        <w:t>-подписанный Главой сельского поселения Ишня мотивированный  отказ в предоставлении муниципальной услуги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подписание Главой сельского поселения Ишня разрешения на снос (пересадку, обрезку) зеленых насаждений в виде муниципального правового ак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– 17 рабочих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3.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 заявителю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Копия ответа вместе с документами, представленными заявителем, остается на хранении в Администр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отве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- 5  рабочих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4. Критерии принятия решений, в случае если выполнение административной процедуры (административного действия) связано с принятием реш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Если в ходе непосредственного обследования состояния зеленых насаждений, заявленных к сносу (пересадке), сделан вывод о возможности их сноса (пересадки), оплата восстановительной стоимости является обязательной. Заявитель в течение 6 рабочих дней со дня получения разрешения, обязан оплатить восстановительную стоимость зеленых насаждений, указанную в разрешен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1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2.</w:t>
        <w:tab/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3.</w:t>
        <w:tab/>
        <w:t>Контроль за полнотой и качеством предоставления муниципальной услуги осуществляется Главой сельского поселения Ишн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Ярославской области. По результатам проверок Глава сельского поселения Ишня дает указания по устранению выявленных нарушений, контролирует их исполнение.</w:t>
        <w:tab/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4.</w:t>
        <w:tab/>
        <w:t>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Ишня и обращений заинтересованных лиц в целях выявления и устранения нарушений прав заявител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С 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овательности действий по предоставлению муниципальной услуги</w:t>
      </w:r>
      <w:r>
        <w:rPr/>
        <w:t xml:space="preserve"> «Выдача разрешения на снос или пересадку зеленых насаждений»</w:t>
      </w:r>
    </w:p>
    <w:tbl>
      <w:tblPr>
        <w:tblW w:w="10346" w:type="dxa"/>
        <w:jc w:val="left"/>
        <w:tblInd w:w="-9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6"/>
        <w:gridCol w:w="720"/>
        <w:gridCol w:w="3420"/>
        <w:gridCol w:w="658"/>
        <w:gridCol w:w="62"/>
      </w:tblGrid>
      <w:tr>
        <w:trPr>
          <w:trHeight w:val="821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ление о предоставлени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8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заявления и документов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028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заявления и оформление результата предоставления муниципаль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едование земельного участка с зелеными насаждениями и составление акта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готавливает мотивированный отказ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а разрешения на снос или пересадку зеленых насаждени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ированный отказ вместе с материалами возвращается заявителю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ание Главой сельского поселения Ишня  разрешения на снос или пересадку зеленых насаждений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шение направляется заявителю по почтовому адресу, указанному в заявлении либо выдается на руки при личной явке в Администрацию сельского поселения Ишня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ind w:firstLine="8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0"/>
      <w:ind w:hanging="18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" TargetMode="External"/><Relationship Id="rId3" Type="http://schemas.openxmlformats.org/officeDocument/2006/relationships/hyperlink" Target="http://www.ish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9:00Z</dcterms:created>
  <dc:creator>Valued Acer Customer</dc:creator>
  <dc:description/>
  <cp:keywords/>
  <dc:language>en-US</dc:language>
  <cp:lastModifiedBy>User</cp:lastModifiedBy>
  <cp:lastPrinted>2017-09-06T11:58:00Z</cp:lastPrinted>
  <dcterms:modified xsi:type="dcterms:W3CDTF">2017-09-07T05:13:00Z</dcterms:modified>
  <cp:revision>13</cp:revision>
  <dc:subject/>
  <dc:title>Об утверждении Административного регламента</dc:title>
</cp:coreProperties>
</file>