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ЕЛЬСКОГО ПОСЕЛЕНИЯ ИШ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3.2013                                                 № 5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Иш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ведении режима функцион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резвычайная ситуация» для звена территори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ы единой государственной сист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я и ликвидации чрезвычай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й сельского поселения Ишн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г. № 794 «О единой государственной системе предупреждения и ликвидации чрезвычайных ситуаций», решением КЧС и ОПБ Ростовского муниципального района Ярославской области от 21.03.2013 г. № 6, решением внеочередного заседания КЧС и ОПБ сельского поселения Ишня от 22.03.2013г. № 4 и в связи с обильным многодневным снегопадом Администрация сельского поселения Иш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Ввести режим функционирования «Чрезвычайная ситуация» для звена территориальной подсистемы единой государственной системы предупреждения и ликвидации чрезвычайных ситуаций сельского поселения Иш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Границу территории, на которой возникла чрезвычайная ситуация определить в пределах населенных пунктов сельского поселения Иш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Координационную деятельность органов управления и сил звена территориальной подсистемы единой государственной системы предупреждения и ликвидации чрезвычайных ситуаций сельского поселения Ишня по снижению последствий чрезвычайной ситуации  возложить на комиссию по предупреждению и ликвидации чрезвычайных ситуаций и обеспечению пожарной безопасности сельского поселения Иш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Создать и утвердить состав оперативного штаба по ликвидации последствий чрезвычайной ситуации. (Приложе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Опубликовать настоящее постановление в газете «Ростовский вестни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Постановл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постановления возложить на заместителя Главы Администрации сельского поселения Ишня по ЖКХ и благоустройству территории, председателя КЧС и ОПБ сельского поселения Ишня М.Г. Воробь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         Н. С. Савел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65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Ишня</w:t>
      </w:r>
    </w:p>
    <w:p>
      <w:pPr>
        <w:pStyle w:val="Normal"/>
        <w:tabs>
          <w:tab w:val="clear" w:pos="708"/>
          <w:tab w:val="left" w:pos="6521" w:leader="none"/>
          <w:tab w:val="left" w:pos="65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от  22.03.2013 №  57</w:t>
      </w:r>
    </w:p>
    <w:p>
      <w:pPr>
        <w:pStyle w:val="Normal"/>
        <w:tabs>
          <w:tab w:val="clear" w:pos="708"/>
          <w:tab w:val="left" w:pos="6521" w:leader="none"/>
          <w:tab w:val="left" w:pos="65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5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5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5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6521" w:leader="none"/>
          <w:tab w:val="left" w:pos="65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оперативного штаба по ликвидации последствий</w:t>
      </w:r>
    </w:p>
    <w:p>
      <w:pPr>
        <w:pStyle w:val="Normal"/>
        <w:tabs>
          <w:tab w:val="clear" w:pos="708"/>
          <w:tab w:val="left" w:pos="6521" w:leader="none"/>
          <w:tab w:val="left" w:pos="65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резвычайной ситуации</w:t>
      </w:r>
    </w:p>
    <w:p>
      <w:pPr>
        <w:pStyle w:val="Normal"/>
        <w:tabs>
          <w:tab w:val="clear" w:pos="708"/>
          <w:tab w:val="left" w:pos="6521" w:leader="none"/>
          <w:tab w:val="left" w:pos="65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5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Савельев Н.С. – Глава сельского поселения Ишня, председатель штаба.</w:t>
      </w:r>
    </w:p>
    <w:p>
      <w:pPr>
        <w:pStyle w:val="Normal"/>
        <w:tabs>
          <w:tab w:val="clear" w:pos="708"/>
          <w:tab w:val="left" w:pos="6521" w:leader="none"/>
          <w:tab w:val="left" w:pos="65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Воробьев М.Г. – зам. Главы Администрации сельского поселения Ишня по ЖКХ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лагоустройству территории, председатель КЧС и ОПБ сельского                 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еления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узинкина Н.Ф. – зам. Главы Администрации сельского поселения Ишня по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финансам и экономике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Хвостикова А.М. – специалист Администрации сельского поселения Ишня ГО ЧС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Родина Ю.А.     – ведущий специалист Администрации сельского поселения Ишн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22:00Z</dcterms:created>
  <dc:creator>Хвостикова</dc:creator>
  <dc:description/>
  <dc:language>en-US</dc:language>
  <cp:lastModifiedBy>Dmitry</cp:lastModifiedBy>
  <cp:lastPrinted>2013-03-22T11:34:00Z</cp:lastPrinted>
  <dcterms:modified xsi:type="dcterms:W3CDTF">2013-04-03T10:22:00Z</dcterms:modified>
  <cp:revision>2</cp:revision>
  <dc:subject/>
  <dc:title/>
</cp:coreProperties>
</file>