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СЕЛЬКОГО ПОСЕЛЕНИЯ ИШ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4"/>
        </w:rPr>
        <w:t xml:space="preserve">от 26  марта 2013 года                           №  58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О муниципальной  целевой программе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«Чистая вода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Ишня на 2013 год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ind w:left="0" w:right="783" w:firstLine="720"/>
        <w:jc w:val="both"/>
        <w:rPr/>
      </w:pPr>
      <w:r>
        <w:rPr/>
        <w:t>В соответствии с Постановление Правительства Ярославской области от 29.02.2012  года № 145-п «О региональной программе «Развитие водоснабжения, водоотведения и очистки сточных вод Ярославской области» на 2012-2017 годы; Постановлением администрации Ростовского муниципального района № 1602 от 16.02.2009 года «О муниципальной программе «Чистая вода Ростовского муниципального района» на 2010-2014 годы</w:t>
      </w:r>
    </w:p>
    <w:p>
      <w:pPr>
        <w:pStyle w:val="Style16"/>
        <w:ind w:left="0" w:right="783" w:hanging="0"/>
        <w:jc w:val="both"/>
        <w:rPr/>
      </w:pPr>
      <w:r>
        <w:rPr/>
        <w:t xml:space="preserve">Администрация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Style16"/>
        <w:ind w:left="0" w:right="783" w:hanging="0"/>
        <w:jc w:val="both"/>
        <w:rPr/>
      </w:pPr>
      <w:r>
        <w:rPr/>
      </w:r>
    </w:p>
    <w:p>
      <w:pPr>
        <w:pStyle w:val="Style16"/>
        <w:ind w:left="0" w:right="783" w:hanging="0"/>
        <w:jc w:val="both"/>
        <w:rPr/>
      </w:pPr>
      <w:r>
        <w:rPr/>
        <w:t>1. Утвердить муниципальную Целевую программу «Чистая вода сельского поселения Ишня» на 2013 год.</w:t>
      </w:r>
    </w:p>
    <w:p>
      <w:pPr>
        <w:pStyle w:val="Style16"/>
        <w:ind w:left="0" w:right="783" w:hanging="0"/>
        <w:jc w:val="both"/>
        <w:rPr/>
      </w:pPr>
      <w:r>
        <w:rPr/>
      </w:r>
    </w:p>
    <w:p>
      <w:pPr>
        <w:pStyle w:val="Style16"/>
        <w:tabs>
          <w:tab w:val="left" w:pos="180" w:leader="none"/>
          <w:tab w:val="left" w:pos="1260" w:leader="none"/>
        </w:tabs>
        <w:ind w:left="0" w:right="783" w:hanging="0"/>
        <w:jc w:val="both"/>
        <w:rPr/>
      </w:pPr>
      <w:r>
        <w:rPr/>
        <w:t>2. Контроль за исполнением постановления возложить на заместителя главы администрации по ЖКХ и благоустройству территории Воробьева М.Г.</w:t>
      </w:r>
    </w:p>
    <w:p>
      <w:pPr>
        <w:pStyle w:val="Style16"/>
        <w:ind w:left="0" w:right="783" w:hanging="0"/>
        <w:jc w:val="both"/>
        <w:rPr/>
      </w:pPr>
      <w:r>
        <w:rPr/>
      </w:r>
    </w:p>
    <w:p>
      <w:pPr>
        <w:pStyle w:val="Style16"/>
        <w:ind w:left="0" w:right="783" w:hanging="0"/>
        <w:jc w:val="both"/>
        <w:rPr/>
      </w:pPr>
      <w:r>
        <w:rPr/>
      </w:r>
    </w:p>
    <w:p>
      <w:pPr>
        <w:pStyle w:val="Style16"/>
        <w:ind w:left="0" w:right="783" w:hanging="0"/>
        <w:jc w:val="both"/>
        <w:rPr/>
      </w:pPr>
      <w:r>
        <w:rPr/>
        <w:t>3. Постановление вступает в силу с момента его подписания и подлежит размещению на сайте.</w:t>
      </w:r>
    </w:p>
    <w:p>
      <w:pPr>
        <w:pStyle w:val="Style16"/>
        <w:ind w:left="0" w:right="783" w:hanging="0"/>
        <w:jc w:val="both"/>
        <w:rPr/>
      </w:pPr>
      <w:r>
        <w:rPr/>
      </w:r>
    </w:p>
    <w:p>
      <w:pPr>
        <w:pStyle w:val="Style16"/>
        <w:ind w:left="0" w:right="783" w:hanging="0"/>
        <w:jc w:val="both"/>
        <w:rPr/>
      </w:pPr>
      <w:r>
        <w:rPr/>
      </w:r>
    </w:p>
    <w:p>
      <w:pPr>
        <w:pStyle w:val="Style16"/>
        <w:ind w:left="900" w:right="783" w:hanging="0"/>
        <w:jc w:val="both"/>
        <w:rPr/>
      </w:pPr>
      <w:r>
        <w:rPr/>
      </w:r>
    </w:p>
    <w:p>
      <w:pPr>
        <w:pStyle w:val="Style16"/>
        <w:ind w:left="0" w:right="783" w:hanging="0"/>
        <w:jc w:val="both"/>
        <w:rPr/>
      </w:pPr>
      <w:r>
        <w:rPr/>
      </w:r>
    </w:p>
    <w:p>
      <w:pPr>
        <w:pStyle w:val="Style16"/>
        <w:ind w:left="0" w:right="783" w:hanging="0"/>
        <w:jc w:val="both"/>
        <w:rPr/>
      </w:pPr>
      <w:r>
        <w:rPr/>
        <w:t>Глава сельского поселения Ишня                                     Н.С. Савельев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ind w:left="495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FR1"/>
        <w:widowControl/>
        <w:spacing w:lineRule="auto" w:line="240" w:before="0" w:after="0"/>
        <w:ind w:left="5220" w:right="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ановлением Администрации       сельского поселения Ишня</w:t>
      </w:r>
    </w:p>
    <w:p>
      <w:pPr>
        <w:pStyle w:val="FR1"/>
        <w:widowControl/>
        <w:spacing w:lineRule="auto" w:line="240" w:before="0" w:after="0"/>
        <w:ind w:left="5220" w:right="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   26.03.2013       №</w:t>
        <w:tab/>
        <w:t xml:space="preserve"> 58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МУНИЦИПАЛЬНАЯ  ЦЕЛЕВАЯ ПРОГРАММА</w:t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  <w:t>«ЧИСТАЯ ВОДА</w:t>
      </w:r>
    </w:p>
    <w:p>
      <w:pPr>
        <w:pStyle w:val="FR1"/>
        <w:widowControl/>
        <w:spacing w:lineRule="atLeast" w:line="240" w:before="0" w:after="0"/>
        <w:rPr/>
      </w:pPr>
      <w:r>
        <w:rPr>
          <w:b/>
          <w:sz w:val="36"/>
        </w:rPr>
        <w:t xml:space="preserve">СЕЛЬСКОГО ПОСЕЛЕНИЯ ИШНЯ» </w:t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widowControl/>
        <w:spacing w:lineRule="atLeast" w:line="240" w:before="0" w:after="0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на 2013 год</w:t>
      </w:r>
    </w:p>
    <w:p>
      <w:pPr>
        <w:pStyle w:val="FR1"/>
        <w:widowControl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widowControl/>
        <w:tabs>
          <w:tab w:val="clear" w:pos="708"/>
          <w:tab w:val="left" w:pos="4820" w:leader="none"/>
        </w:tabs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"/>
        <w:gridCol w:w="61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widowControl/>
              <w:spacing w:before="0" w:after="0"/>
              <w:rPr/>
            </w:pPr>
            <w:r>
              <w:rPr>
                <w:sz w:val="28"/>
                <w:szCs w:val="28"/>
              </w:rPr>
              <w:t>Муниципальная программа «Чистая вода»  сельского поселения Ишня» на 2013 год (далее – Программа)</w:t>
            </w:r>
          </w:p>
          <w:p>
            <w:pPr>
              <w:pStyle w:val="Base"/>
              <w:widowControl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30.03.1999г. №52-ФЗ «О санитарно- эпидемиологическом благополучии населения» (с учетом изменений, внесенных Федеральными закон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поряжение Правительства Российской Федерации от 17.11.2008г. №1662-р «Концепция долгосрочного социально- экономического развития Российской Федерации на период до 2020 го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Губернатора Ярославской области от 22.06.2007г. №572 «О стратегии социально- экономического развития Ярославской области до 2030 го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Ярославской области от 05.08.2009г. №804-п о концепции областной целевой программы «Чистая вода Ярославской области» на 2010-2014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м администрации Ростовского муниципального района № 1602 от 16.02.2009 года «О муниципальной программе «Чистая вода Ростовского муниципального района» на 2010-2014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Иш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ью Программы являет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комплексное решение проблемы гарантированного обеспечения населения качественными услугами по водоснабжению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доровление социально-экологической обстановки на территории поселения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я водохозяйственных сист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ход к экономически устойчивому функционированию систем водоснабж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дение реконструкции модернизации и развития систем забора воды в целях улучшения эксплуатационных характеристик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вершенствование технологии забора воды 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недрение ресурсосберегающи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предотвращение загрязнения, охрана, рациональное использование и восстановление источников питьевого водоснабжения и водохозяйственных систем, обеспечение их соответствия санитарно – гигиеническим требования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вышение надёжности работы систем жизне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лучшение качества предоставляемых жилищно-коммуна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отребность в финансовых средствах:   217 874,72руб.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средств 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:186 000 руб.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: 31 874,72руб.</w:t>
            </w:r>
          </w:p>
        </w:tc>
      </w:tr>
      <w:tr>
        <w:trPr>
          <w:trHeight w:val="9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эффективности Программы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износа объектов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отерь воды в процессе производства и  транспортировки, в том числе из-за ава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ого водой надлежащего ка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меньшение износа объектов водоснабжения  на 4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населения, обеспеченного питьевой водой надлежащего качества на 5%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Иш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над реализацией Программы и мониторинг выполнения Программы осуществляет  Администрация сельского поселения Иш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держание проблемы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ском поселении Ишня расположены 4 населенных пункта, жителям которых оказываются централизованные услуги по водоснабжению и водоотведению: р.п. Ишня – численность населения 3420 чел., с. Шурскол – численность населения  2450 чел., с. Марково – численность населения 650 чел. и д. Судино – численность населения 1200 чел. В остальных населенных пунктах водоснабжение осуществляется из общественных и частных колодцев.   </w:t>
      </w:r>
    </w:p>
    <w:p>
      <w:pPr>
        <w:pStyle w:val="Normal"/>
        <w:ind w:left="-540" w:firstLine="540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 состоянию на 01.01.2009 г. инженерная коммунальная инфраструктура сельского поселения Ишня, обеспечивающая оказание услуг водоснабжению, водоотведению жилищного фонда, объектов социального назначения поселения состо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80"/>
        <w:gridCol w:w="724"/>
        <w:gridCol w:w="907"/>
        <w:gridCol w:w="1855"/>
        <w:gridCol w:w="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т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муници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7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се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ие скважи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баш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ые водозабо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 , (Насосные станции водопровод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 (очистные сооружения водопровод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(канализационные насосные станци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 (очистные сооружения канализаци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физический износ очистных сооружений водопров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7,8 %, очистных сооружений канализации 73 %, канализационных насосных станций 57,5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 тарифов на услуги  организаций коммунального комплекса осуществляется с учетом  установленных индексов максимально возможного изменения тарифа на  услуги. В результате низкий уровень инвестиционного потенциала тарифа в среднем менее 10% в тарифах на услуги ВКХ приводит к недоремонтам, снижению амортизации, ремонтного фонда, прибыли на капитализацию. В итоге снижается надежность услуг, растут потер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- предупредительный ремонт сетей и оборудования систем водоснабжения и водоотведения практически полностью уступил место аварийно-восстановительным работам, что ведет к снижению надежности работы объектов водопроводно-канализационного хозяйства района. Требуется разработка схем и перспективных планов развития водоснабжения и водоотведения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й безаварийной эксплуатации и обслуживания в соответствии с санитарными нормативами имеющихся комплексов водопроводных и канализационных сооружений и систем требуются значительные финансовые затраты, как на ремонтные и проектные работы, так и на строительство, реконструкцию и восстанов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ревнях и селах поселения, где водоснабжение осуществляется из шахтных колодцев и артезианских скважин необходим их плановый ремонт и замена устаревших колодцев и скважин на новые.</w:t>
      </w:r>
    </w:p>
    <w:p>
      <w:pPr>
        <w:pStyle w:val="TextBody"/>
        <w:ind w:firstLine="708"/>
        <w:rPr/>
      </w:pPr>
      <w:r>
        <w:rPr>
          <w:sz w:val="28"/>
        </w:rPr>
        <w:t xml:space="preserve">Так в д. Ивакино имеется 3 шахтных колодца, все колодцы старой постройки и венцы шахты колодцев сгнили. В деревне 26 домов, из них 4 дома, где жители живут постоянно и в 22 домах жители живут в летнее время, деревня большой протяженности. Жители д. Ивакино неоднократно обращались в администрацию сельского поселения Ишня с просьбой о строительстве нового колодца. </w:t>
      </w:r>
    </w:p>
    <w:p>
      <w:pPr>
        <w:pStyle w:val="TextBody"/>
        <w:ind w:firstLine="708"/>
        <w:rPr/>
      </w:pPr>
      <w:r>
        <w:rPr>
          <w:sz w:val="28"/>
        </w:rPr>
        <w:t xml:space="preserve">В с. Большая Шугорь имеется 5 шахтных колодцев, колодец у д. №38 обрушился, венцы колодца сгнили, ремонту он не подлежит, необходимо строительство нового колодца. В с. Большая Шугорь  61 дом, из них в 36 домах жители живут постоянно, а 25 домах жители проживают в летнее время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В с. Львы у дома № 41 имеется шахтный колодец, который требует ремонта, т.к. крыша колодца сгнила, так же необходима очистка грунта дна колодца. В с. Львы 91 дом, село имеет большую протяженность, проживают в основном престарелые жители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В с. Марково, при населении 406 человек, нет ни одного колодца. Имеется система центрального водоснабжения, но в случае аварии на водопроводе, воду брать возможно только из реки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В д. Хонятнио сруб колодца сгнил и необходим новый колодец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В д. Василево на всю деревню два общественных колодца, деревня большой протяженности и необходим еще один колодец. В деревне проживет 16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-1242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Цели и задачи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.Основным программным мероприятием является предоставление финансовой поддержки для строительства и проведения капитального и текущего ремонта шахтных колодцев на территории сельского поселения Ишня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2. Целью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вляется создание условий для приведения муниципальной коммунальной инфраструктуры в соответствие со стандартами качества, обеспечивающими комфортные и безопасные условия про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В рамках реализации муниципальной программы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лановое обследование шахтных колодцев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сметы на ремонт и строительство колодцев на 2013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ить конкурс и приступить к строительству колодцев в с Марково, д. Василево, д. Хонятино  и ремонту колодца в с. Львы,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ение загрязнений акваторий рек и озер неочищенными сточными водами посредством совершенствования водохозяйственных систем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ок реализации Программы – 201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Механизм реализации и порядок контроля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за ходом реализации Программы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4.1. Текущее управление Программой и оперативный контроль над ходом её реализации обеспечивается разработчиком Программы Администрация сельского поселения Ишня, которая осущест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рограмм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Разработчик Программы осуществляет свои функции во взаимодействии с управлением архитектуры, строительства, реконструкции и перспективного развития района и муниципальными предприят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Контроль над реализацией Программы осуществляется Заказчиком Программы в соответствии с Порядком разработки, принятия и реализации областных целевых программ, установленным постановлением Губернатора Ярославской области от 27.11.2000 № 790 «О Порядке разработки, принятия и реализации областных целевых программ» и в соответствии с Постановлением №916 от 04.09.2008 года «Об утверждении порядка принятия решений о разработке целевых программ, их формирования, реализации и порядка проведения и определения критериев оценки эффективности реализации программ в Ростовском муниципальном районе»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и</w:t>
      </w:r>
      <w:r>
        <w:rPr>
          <w:spacing w:val="2"/>
          <w:sz w:val="28"/>
          <w:szCs w:val="28"/>
        </w:rPr>
        <w:t xml:space="preserve"> предоставлении финансовой поддержки за счет средств бюджетов на долевое финансирование работ по реализации программы, Разработчик совместно с Заказчиком (</w:t>
      </w:r>
      <w:r>
        <w:rPr>
          <w:sz w:val="28"/>
          <w:szCs w:val="28"/>
        </w:rPr>
        <w:t xml:space="preserve">Администрация сельского поселения Ишня) </w:t>
      </w:r>
      <w:r>
        <w:rPr>
          <w:spacing w:val="2"/>
          <w:sz w:val="28"/>
          <w:szCs w:val="28"/>
        </w:rPr>
        <w:t xml:space="preserve">направляют департаменту жилищно-коммунального хозяйства и инфраструктуры Ярославской области отчеты о ходе реализации Программы по установленным формам и в установленные сроки.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Чистая вода в сельском поселении Ишня на 2013 год»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лодцев в населенных пунктах сельского поселения Ишня, запланированных к  строительству и ремонту в 2013 году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160"/>
        <w:gridCol w:w="1620"/>
        <w:gridCol w:w="1800"/>
        <w:gridCol w:w="1980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ь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74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7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асил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нят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874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7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00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454" w:top="107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15:00Z</dcterms:created>
  <dc:creator>Светлана Тормозко</dc:creator>
  <dc:description/>
  <cp:keywords/>
  <dc:language>en-US</dc:language>
  <cp:lastModifiedBy>User</cp:lastModifiedBy>
  <cp:lastPrinted>2013-03-22T15:49:00Z</cp:lastPrinted>
  <dcterms:modified xsi:type="dcterms:W3CDTF">2013-03-27T07:12:00Z</dcterms:modified>
  <cp:revision>11</cp:revision>
  <dc:subject/>
  <dc:title/>
</cp:coreProperties>
</file>