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05.07.2022</w:t>
      </w:r>
      <w:r>
        <w:rPr>
          <w:bCs/>
          <w:i w:val="false"/>
          <w:iCs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97_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spacing w:lineRule="exact" w:line="32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аспорт Программы изложить в следующей редакции (Приложение №1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Сведения об общей потребности в ресурсах изложить в следующей редакции (Приложение № 2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еречень программ и описание программных мероприятий изложить в следующей редакции (Приложение № 3)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4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5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6)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И.О. Главы сельского поселения Ишня                                        А.Н. Гагина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97 от 05.07.2022                            </w:t>
      </w:r>
    </w:p>
    <w:p>
      <w:pPr>
        <w:pStyle w:val="Style18"/>
        <w:tabs>
          <w:tab w:val="clear" w:pos="708"/>
          <w:tab w:val="left" w:pos="2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23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Cs w:val="28"/>
              </w:rPr>
              <w:t xml:space="preserve">Муниципальная программа  </w:t>
            </w:r>
            <w:r>
              <w:rPr>
                <w:i w:val="false"/>
                <w:iCs/>
                <w:szCs w:val="28"/>
              </w:rPr>
              <w:t>«Развитие и совершенствование сети автомобильных дорог общего пользования 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2020- 2022 годы»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е Главы сельского поселения Ишня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ТХС Администрации сельского поселения Ишня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/>
            </w:pPr>
            <w:r>
              <w:rPr>
                <w:sz w:val="28"/>
                <w:szCs w:val="28"/>
              </w:rPr>
              <w:t>Сведения об общей потребности в ресурсах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оценка проблем, решение которых осуществляется путём реализаци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описание программных мероприятий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пределении объёмов и источников финансирования по годам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ходом её реализации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7020" w:leader="none"/>
              </w:tabs>
              <w:spacing w:before="0" w:after="0"/>
              <w:ind w:left="720" w:right="-1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оценки экономической, социальной и экологической эффективности реализации программы.</w:t>
            </w:r>
          </w:p>
        </w:tc>
      </w:tr>
      <w:tr>
        <w:trPr>
          <w:trHeight w:val="2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2020 – 2022 годы 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щий объем финансирования – </w:t>
            </w:r>
            <w:r>
              <w:rPr>
                <w:szCs w:val="28"/>
              </w:rPr>
              <w:t>34 337 587,93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тной бюджет –  18 834 548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14 817 495,53  рублей 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685 544,4 рублей</w:t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автодорог местного значения, на которые оформлены правоустанавливающие докумен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протяженности автомобильных дорог местного значения, отвечающих нормативным требованиям по условиям обеспечения безопасност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ind w:left="49" w:hanging="0"/>
              <w:jc w:val="both"/>
              <w:rPr/>
            </w:pPr>
            <w:r>
              <w:rPr>
                <w:rFonts w:eastAsia="Calibri"/>
                <w:i w:val="false"/>
                <w:szCs w:val="28"/>
              </w:rPr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</w:t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97                            от 05.07.2022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</w:rPr>
        <w:t>2. Сведения об общей потребности в ресурсах</w:t>
      </w:r>
    </w:p>
    <w:p>
      <w:pPr>
        <w:pStyle w:val="Normal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8625" w:type="dxa"/>
        <w:jc w:val="left"/>
        <w:tblInd w:w="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67"/>
        <w:gridCol w:w="1231"/>
        <w:gridCol w:w="1540"/>
        <w:gridCol w:w="1275"/>
        <w:gridCol w:w="1327"/>
      </w:tblGrid>
      <w:tr>
        <w:trPr>
          <w:trHeight w:val="40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i w:val="false"/>
                <w:szCs w:val="28"/>
              </w:rPr>
              <w:t>Наименование ресурс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Единица изме</w:t>
              <w:softHyphen/>
              <w:t>рения</w:t>
            </w:r>
          </w:p>
        </w:tc>
        <w:tc>
          <w:tcPr>
            <w:tcW w:w="5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отребность</w:t>
            </w:r>
          </w:p>
        </w:tc>
      </w:tr>
      <w:tr>
        <w:trPr>
          <w:trHeight w:val="1003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сего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2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атериально-технически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Трудовые ресурсы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Финансовые ресурсы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4 337 587,9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 696 988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 215 953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4 424 646,1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14 817 495,53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 509 927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028 892,4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278 675,73</w:t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айонный бюдж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5544,4</w:t>
            </w:r>
          </w:p>
        </w:tc>
      </w:tr>
      <w:tr>
        <w:trPr>
          <w:trHeight w:val="81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i w:val="false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25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8 834 5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 187 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1870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 460 42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чие виды ресурсов (информационные, природные и другие в зависимости от особенностей программ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ind w:left="254" w:hanging="0"/>
              <w:jc w:val="both"/>
              <w:rPr>
                <w:i w:val="false"/>
                <w:i w:val="false"/>
                <w:color w:val="FF0000"/>
                <w:szCs w:val="28"/>
              </w:rPr>
            </w:pPr>
            <w:r>
              <w:rPr>
                <w:i w:val="false"/>
                <w:color w:val="FF0000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284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lineRule="exact" w:line="331" w:before="5" w:after="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ъем финансирования программы составляет </w:t>
      </w:r>
      <w:r>
        <w:rPr>
          <w:b/>
          <w:i w:val="false"/>
          <w:szCs w:val="28"/>
        </w:rPr>
        <w:t>34 337 587,93 рублей</w:t>
      </w:r>
      <w:r>
        <w:rPr>
          <w:i w:val="false"/>
          <w:szCs w:val="28"/>
        </w:rPr>
        <w:t>. На финансирование мероприятий программы из областного бюджета предоставляется субсидия на капитальный ремонт, ремонт автомобильных дорог общего пользования муниципальной собственности, благоустройство дворовых территорий, выполнение работ по межеванию, постановке на кадастровый  учёт и государственной регистрации прав на земельные участки под ними.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 </w:t>
      </w:r>
      <w:r>
        <w:rPr>
          <w:sz w:val="22"/>
          <w:szCs w:val="22"/>
        </w:rPr>
        <w:t>97                         от 05.07.2022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1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 742 680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280 64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 582 700,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 098 36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 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343 29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 910 485,33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427 4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37 80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2 01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3 258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3 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дача 5: 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апитальный и текущий ремонт автомобильных дорог, проездов к социальным объектам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 608 202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4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97                           от  05.07.202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34 337 587,93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97                            от 05.07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>
          <w:trHeight w:val="2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1/6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280 649.01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 865,63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 024,0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0,233/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.2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8"/>
                <w:lang w:eastAsia="en-US"/>
              </w:rPr>
            </w:pPr>
            <w:r>
              <w:rPr>
                <w:i w:val="false"/>
                <w:sz w:val="24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1 635.97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6/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2 013,29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094,0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5/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4/5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82 700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23/2928,6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70 682,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,207/20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3 099 505,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3/3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084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6/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 712,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32/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 957,6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8"/>
              </w:rPr>
            </w:pPr>
            <w:r>
              <w:rPr>
                <w:i w:val="false"/>
                <w:color w:val="000000"/>
                <w:sz w:val="24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0 485,33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Зимнее содержание автомобильных дорог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9/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3 258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23/4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08 202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14 424 646,13</w:t>
            </w:r>
          </w:p>
        </w:tc>
      </w:tr>
    </w:tbl>
    <w:p>
      <w:pPr>
        <w:pStyle w:val="Normal"/>
        <w:spacing w:before="0" w:after="240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97                            от 05.07.2022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, 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7 8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2 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393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1 024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4 9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 05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м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 89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44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Текущий ремонт дорожного покрытия улицы Кооперации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2 3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 6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11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Замена водопропускной трубы по адресу: дом №3,ул. Чистова, р.п. Ишня ,Ростовского муниципального района, Ярославской области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7 69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Устройство пешеходного ограждения тротуара и водоотведение с проезжей части от дома №4 ул. Советская до дома №7ул. Кооперации, р.п. Ишня Ростовского района, Ярославской области.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 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2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 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671 635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3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 426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671 65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 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 094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1 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 25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устройство стоянки для автотранспорта у Дома Культуры, ул. Школьная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7 815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2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7 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и внесение изменений в проекты организации дорожного движ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ремонт и  ремонт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 582 70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 1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0,0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 до пересечения с автомобильной дорогой Углич- Ростов «Р153» от ПК 00+00 до ПК4+23,2 по адресу: Ярославская область, Ростовский район, 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470 68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251 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19 47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Школьная по адресу: Ярославская область, Ростовский район, 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099 50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 824 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75 47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ги в с. Марково  с.п. Ишня от д. № 11а до моу Марковская ООШ д. №15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60 8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75 29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участка тротуара  ул. Школьная от ул. Советская до ул. Строителей, с. Шурскол, с.п. Ишня, Ростовского р-на, Ярославской об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7 7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1 8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 88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между домами № 4 и № 1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 95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0 485,3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10 485,3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, капитальный 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стоянки для автотранспорта у дома № 4 по адресу: Ярославская область, Ростовский район, с.п. Ишня, с. Шурскол, квартал В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23 2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Безопасность дорожного движения. Устройство дорожных знаков, искусственных неровностей, дорожная разметка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                                                     значения, обеспечивающих подъезды к объектам социального назнач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ицы Мелиораторов в р.п. Ишня от ПК 00+00 до ПК 07+23,2</w:t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608 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273 3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34 8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4 424 646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 460 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278 675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685 544,4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29:00Z</dcterms:created>
  <dc:creator>User1</dc:creator>
  <dc:description/>
  <cp:keywords/>
  <dc:language>en-US</dc:language>
  <cp:lastModifiedBy>Smirnova</cp:lastModifiedBy>
  <cp:lastPrinted>2022-07-05T10:49:00Z</cp:lastPrinted>
  <dcterms:modified xsi:type="dcterms:W3CDTF">2022-07-08T05:14:00Z</dcterms:modified>
  <cp:revision>11</cp:revision>
  <dc:subject/>
  <dc:title>АДМИНИСТРАЦИЯ</dc:title>
</cp:coreProperties>
</file>