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от 26 марта 2013                                                      № 61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alibri" w:ascii="Times New Roman" w:hAnsi="Times New Roman"/>
          <w:sz w:val="28"/>
        </w:rPr>
        <w:t>О противодействии коррупции на муниципальной службе в Администрации сельского поселении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ями 8, 12 Федерального закона от 25 декабря 2008 года № 273-ФЗ «О противодействии коррупции», со статьями 1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 15, 2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, с законом Ярославской области № 47 от 27.06.2007 «О реестре должностей муниципальной службы в Ярославской области», с Указами Губернатора  Ярославской области от 31.01.2013 № 45 «О противодействии коррупции на государственной гражданской службе Ярославской области и муниципальной службе в Ярославской области», № 46 «О реализации законодательства о противодействии коррупции в отношении лиц, замещающих государственные должности Ярославской обла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Порядок формирования перечней должностей с высоким риском коррупционных проявлений в Администрации сельского поселения Ишня Ростовского района Ярославской области (Приложение 1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рядок соблюдения ограничений, налагаемых на гражданина, замещавшего должность муниципальной службы в Администрации сельского поселении Ишня Ростовского района Ярославской области, при заключении им трудового или гражданско-правового договора (Приложение 2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ложение о представлении сведений о доходах, расходах, об имуществе и обязательствах имущественного характера лицами, замещающими муниципальные должности 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сельского поселения Ишня Ростовского района Ярославской области, и гражданами, претендующими на их замещение (Приложение 3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оложение о проверках соблюдения требований к служебному поведению и проверках достоверности и полноты представляемых сведений на и муниципальной службе в Администрации сельского поселении Ишня Ростовского района Ярославской области (Приложение 4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оложение о проверке соблюдения запретов, обязанностей и ограничений лицами, замещающими муниципальные должности в Администрации сельского поселения Ишня Ростовского района Ярославской области, и проверке достоверности и полноты сведений, представляемых лицами, замещающими муниципальные должности Администрации сельского поселения Ишня Ростовского района Ярославской области, и гражданами, претендующими на их замещение (Приложение 5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пуб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сельского поселения Ишня 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3 № 61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я перечней должностей с высоким риском коррупционных проявлений в Администрации сельского поселения Ишня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росла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чень должностей с высоким риском коррупционных проявлений (далее – перечень должностей) представляет собой перечисление конкретных должностей муниципальной службы в Администрации сельского поселения Ишня Ярославской области (далее – муниципальная служба), определяемых в соответствии с перечнем должностей с высоким риском коррупционных проявлений (приложение к Порядку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еречень должностей утверждается постановл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сельского поселения Иш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нимаемым в соответствии с уставом сельского поселения Ишн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чень должностей Администрации, а также вносимые в него изменения подлежат согласованию с управлением государственной службы и кадровой политики Правительства области. Копия правового акта об утверждении перечня должностей государственного органа либо о внесении изменений в него в течение 10 дней после подписания представляется в управление государственной службы и кадровой политики Правительства обла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лава сельского поселения Ишня обеспечивает ознакомление с перечнем должностей Администрации муниципальных служащих, замещающих должности, включенные в данный перечень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опрос о необходимости внесения изменений в перечень должностей рассматривается Главой сельского поселения Ишня в следующих случаях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изменении должностных обязанностей по существующим должностям муниципальной службы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изменении организационно-штатной структуры Администрации, в том числе при введении либо упразднении должностей муниципальной служб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мимо случаев, указанных в пункте 5, вопрос о необходимости внесения изменений в перечень должностей рассматривается Главой сельского поселения Ишня по окончании календарного года. Соответствующие изменения вносятся в перечень должностей не позднее 31 января года, следующего за отчетны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формирования перечней должностей с высоким риском коррупционных проявлений в Администрации сельского поселения Ишн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лжностей с высоким риском коррупционных проявлений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Должности муниципальной службы в Администрации сельского поселения Ишня Ярославской области, замещение которых связано с высоким риском коррупционных проявлений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ститель Главы Администрации –начальник отдела по управлению делами Администрации сельского поселения Ишн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 по финансам и экономик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сельского поселения Ишн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ститель Главы Администрации по ЖКХ и благоустройству территор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чальник отдела бухгалтерского учета и отчетности- главный бухгалтер Администрации сельского поселения Ишн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Другие должности муниципальной службы в Администрации сельского поселения Ишня Ярославской области, замещение которых связано с высоким риском коррупционных проявлений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й специалист Администрации сельского поселения Ишня (предоставление муниципальных услуг, осуществление муниципального контроля, управление муниципальным имуществом, осуществление муниципальных закуп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й специалист-юрисконсульт Администрации сельского поселения Ишня (осуществление муниципального контроля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Администрации сельского поселения Ишня (осуществление муниципального контроля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й специалист Администрации сельского поселения Ишня (осуществление муниципального контроля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й специалист Администрации сельского поселения Ишн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существление муниципального контроля)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3 №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блюдения ограничений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Действие Порядка соблюдения ограничений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 (далее – Порядок) распространяется на граждан, замещавш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Должности муниципальной службы, включенные в перечни должностей с высоким риском коррупционных проявлений в Администрации сельского поселении Ишня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тдел по управлению делами Администрации сельского поселении Ишня Ярославской области при увольнении гражданина, замещавшего должность, указанную в подпункте 1.1 пункта 1 Поряд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Обеспечивает ознакомление увольняемого с ограничениями, налагаемыми на гражданина, замещавшего должность муниципальной службы в Администрации сельского поселении Ишня Ярославской области, включенную в соответствующий перечень должностей с высоким риском коррупционных проявлений, при заключении им трудового и (или) гражданско-правового(ых) договора(ов)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ление осуществляется путем вручения увольняемому одного экземпляра уведомления об ограничениях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 по форме согласно приложению 1 к Порядку. Второй экземпляр данного уведомления помещается в личное дело увольняем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Ведет журнал учёта информации о соблюдении ограничений, налагаемых на граждан, замещавших должности муниципальной службы в Администрации сельского поселении Ишня Ярославской области, при заключении ими трудовых или гражданско-правовых договоров по форме согласно приложению 2 к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Гражданин, замещавший должность, указанную в пункте 1 Порядка, в течение двух лет после увольнения с данной долж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Имеет право заключать с организацией трудовой и (или) гражданско-правовой(ые) договор(ы) на выполнение работ или оказание услуг (если их стоимость в течение месяца превышает сто тысяч рублей), если отдельные функции муниципального управления данной организацией входили в его должностные (служебные) обязанности, только с согласия соответствующей комиссии по соблюдению требований к служебному поведению и урегулированию конфликта интересов (далее – 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бязан при заключении трудового и (или) гражданско-правового договоров, указанных в подпункте 3.1 пункта 3 Поряд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1. Сообщать работодателю (заказчику) сведения о последнем месте муниципальной службы в Администрации сельского поселении Ишня Ярославской области с соблюдением законодательства Российской Федерации о государственной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2. Направлять в комиссию письменное обращение о получении согласия на заключение трудового или гражданско-правового договора (далее – обращение) по форме согласно приложению 3 к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Рассмотрение обращения осуществляется комиссией в соответствии с законодательством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ind w:left="4536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соблюдения ограничений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Ф.И.О. гражданина, наименование должности,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мещаемой на момент увольн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 от «___» ______ 20__ год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граничениях, налагаемых на гражданина, замещавше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лжности муниципальной службы в Администрации сельского поселении Ишня Ростовского района Ярославской области, замещаемой на момент уволь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 заключении им трудового или гражданско-правового догово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аемый ___________________________________________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домляем Вас о необходимости соблюдения в течение 2 лет после увольнения с замещаемой должности ограничений при заключении трудового или гражданско-правового договора, установленных статьёй 12 Федерального закона от 25 декабря 2008 года № 273-ФЗ «О противодействии коррупции», в соответствии с котор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ы вправе заключить с организацией трудовой договор и (или) гражданско-правовой(ые) договор(ы) на выполнение работ или оказание услуг (если их стоимость в течение месяца превышает сто тысяч рублей), если отдельные функции муниципального управления данной организацией входили в Ваши должностные (служебные) обязанности, только с согласия 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соответствующей комиссии по соблюдению требований к служебному поведению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 урегулированию конфликта интере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ы обязаны при заключении трудового и (или) гражданско-правового(ых) договора(ов) на выполнение работ или оказание услуг сообщать работодателю (заказчику) сведения о последнем месте муниципальной службы в Администрации сельского поселении Ишня Ярославской области с соблюдением законодательства Российской Федерации о государственной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еисполнение Вами обязанности по информированию работодателя (заказчика) о последнем месте службы влечет прекращение заключенного трудового и (или) гражданско-правового(ых) договора(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уведомление рекомендуем хранить в течение 2 лет с «__»____________ 20__ года** и представлять вместе с трудовой книжкой работодателю (заказчику) при заключении с Вами трудового и (или) гражданско-правового(ых) договора (ов) на выполнение работ или оказание услуг, обратив его внимание на то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одатель (заказчик) обязан сообщать о заключении с Вами трудового и (или) гражданско-правового(ого) договора(ов) на выполнение работ или оказание услуг представителю нанимателя (работодателю) по последнему месту Ваше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исполнение работодателем (заказчиком) обязанности по информированию о заключении с Вами трудового и (или) гражданско-правового(ых) договора(ов) представителя нанимателя (работодателя) по последнему месту Вашей службы является правонарушением и влечет ответственность в соответствии со статьей 19.29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 вручен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96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379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   _____________________________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</w:t>
            </w:r>
            <w:r>
              <w:rPr>
                <w:rFonts w:eastAsia="Times New Roman" w:cs="Times New Roman" w:ascii="Times New Roman" w:hAnsi="Times New Roman"/>
              </w:rPr>
              <w:t>)   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Ф.И.О., должность работника кадровой службы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 получен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6095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   _____________________________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                                 (Ф.И.О. гражданина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 Номер и дата уведомления присваиваются в соответствии с графами 1 и 5 журнала учёта информации о соблюдении ограничений, налагаемых на граждан, замещавших должности муниципальной службы в Ярославской области Администрации сельского поселении Ишня, при заключении ими трудовых или гражданско-правовых договоров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* Указывается дата увольнения.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8647" w:right="-59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соблюдения ограничений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8789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2" w:name="Par228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ета информации о соблюдении ограничений, налагаемых на граждан, замещавш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ой службы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и сельского поселении Ишня Ярославской области, при заключении ими трудовых или гражданско-правовых догово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993"/>
        <w:gridCol w:w="709"/>
        <w:gridCol w:w="1842"/>
        <w:gridCol w:w="1418"/>
        <w:gridCol w:w="850"/>
        <w:gridCol w:w="1985"/>
        <w:gridCol w:w="1559"/>
        <w:gridCol w:w="1418"/>
        <w:gridCol w:w="1417"/>
        <w:gridCol w:w="1488"/>
        <w:gridCol w:w="1544"/>
      </w:tblGrid>
      <w:tr>
        <w:trPr>
          <w:trHeight w:val="480" w:hRule="atLeast"/>
        </w:trPr>
        <w:tc>
          <w:tcPr>
            <w:tcW w:w="6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нформация о вручении уведомления об ограничениях, налагаемых на гражданина, замещавшего муниципальной службы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и сельского поселении Ишн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Ярославской области</w:t>
            </w:r>
          </w:p>
        </w:tc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 заключении трудового или гражданско-правового(ых) договора(ов) 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.И.О. гражда-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уволь-н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должности, замещаемой на момент увольн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вручения уведомления, подпись работника кадровой служб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-пись гражда-н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обращения о получении согласия на заключение трудового или гражданско-правового договора в соответствующую комиссию по соблюдению требований к служебному поведению и урегулированию конфликта интере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поступления сообщения работодателя о заключении трудового или гражданско-правового догов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организации (полное и сокращенное (при наличии)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должности, структурного подразделения организации или предмет гражданско-правового договор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и номер приказа о приеме на работу по трудовому договору или дата заключения и срок гражданско-правового договора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ые обязанности, исполняемые в рамках трудового или гражданско-правового договора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701" w:right="1134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соблюдения ограничений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миссию  __________________________</w:t>
      </w:r>
    </w:p>
    <w:p>
      <w:pPr>
        <w:pStyle w:val="Normal"/>
        <w:spacing w:lineRule="auto" w:line="240" w:before="0" w:after="0"/>
        <w:ind w:left="3969" w:firstLine="184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комиссии по 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блюдению требований к служебному поведению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 урегулированию конфликта интересов)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 гражданина, наименование должности,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,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мещаемой на момент увольнения)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живающего по адресу: 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л. 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получении согласия на заключение трудов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или гражданско-правового договор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, _______________________________, был(а) уволен(а) с должности</w:t>
      </w:r>
    </w:p>
    <w:p>
      <w:pPr>
        <w:pStyle w:val="Normal"/>
        <w:spacing w:lineRule="auto" w:line="240" w:before="0" w:after="0"/>
        <w:ind w:firstLine="212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Ф.И.О.)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лжности, замещаемой гражданином на момент увольн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___________ 20__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намерен(а) на условиях _____________________________________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трудового договора, гражданско-правового(ых) договора(ов)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щать должность ____________________ / выполнять работы (оказывать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(наименование долж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уги) стоимостью более 100 тысяч рублей в месяц в ___________________ _________________________________________________________________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обязанностями по замещаемой должности являются/ предметом гражданско-правового(ых) договора(ов) является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шу Вас в соответствии со статьёй 12 Федерального закона от 25 декабря 2008 года № 273-ФЗ «О противодействии коррупции» дать мне согласие на заключение трудового и (или) гражданско-правового(ых) договора(ов) с ___________________________________________________ 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ю о решении, принятом комиссией по соблюдению требований к служебному поведению и урегулированию конфликта интересов, прошу направить ________________________________________ 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указывается выбранный граждани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пособ получения решения и необходимые для этого реквизи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сообщить устно по телефону 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5670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      __________________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                                (Ф.И.О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3 № 6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едставлении сведений о доходах, расходах, об имуществе и обязательствах имущественного характера на муниципальной службе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и сельского поселения Ишня Ярослав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Положение о представлении сведений о доходах, расходах, об имуществе и обязательствах имущественного характера на муниципальной службе в Администрации сельского поселения Ишня Ярославской области (далее – Положение) определяет порядок представления сведений о доходах, расходах, об имуществе и обязательствах имущественного характера (далее – свед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 Муниципальными служащими Администрации сельского поселения Ишня Ярославской области, включенные в перечни должностей с высоким риском коррупционных проявлений в Администрации сельского поселения Ишня Ярославской области (далее – органы местного самоупра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 Гражданами, претендующими на замещение должностей, указанных в подпункте 1.1 данного пункта Положения (далее – </w:t>
        <w:br/>
        <w:t>претенден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Прием сведений осуществляют должностные лица отдела по управлению делами Администрации сельского поселения Ишня, ответственные сотрудники за работу по профилактике коррупционных и иных правонарушений (далее – кадровая служб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Сведения представляются муниципальными служащими Администрации сельского поселения Ишня Ярославской области (далее – служащие) и претенден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 В отдел по управлению делами Администрац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1. Служащими, замещающими должности муниципальной службы, для которых представителем нанимателя является Глава сельского поселения Ишня, и претендентами на замещение указанных дол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2. Лицами, замещающие должности руководителей учреждений сельского поселения Ишня, претендентами на замещение дол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 Сведения представляются служащим (претендентом) персонально в отношении самого служащего (претендента), его супруги (супруга) и каждого из его несовершеннолетних детей в виде справки, заполняемой в соответствии с Порядком заполнения справок о доходах, расходах, об имуществе и обязательствах имущественного характера, утверждаемым Постановлением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жащие представляют сведения ежегодно, не позднее 30 апреля года, следующего за отчетным, претенденты – при назначении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Служащий, замещающий должность, включенную в перечень должностей с высоким риском коррупционных проявлений, назначенный на иную должность, включенную в указанный перечень, представляет сведения в соответствии с требованиями Положения, установленными для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жащий, замещающий должность муниципальной службы, не включенную в перечень должностей с высоким риском коррупционных проявлений, представляет сведения только в случае назначения на должность, включенную в указанный перечень, в соответствии с требованиями Положения, установленными для претен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тендент, представивший сведения в связи с назначением на должность, включенную в перечень должностей с высоким риском коррупционных проявлений, до 30 апреля (включительно) текущего года, не освобождается от представления сведений в соответствии с требованиями Положения, установленными для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При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ли несовершеннолетних детей служащий сообщает об этом в отдел по управлению делами Администрации сельского поселения Ишня до наступления срока, установленного пунктом 4 Положения. Отдел по управлению делами Администрации сельского поселения Ишня организует рассмотрение указанного вопроса соответствующей комиссией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 В случае, если служащим (претендентом) обнаружено, что в представленных сведениях не отражены или не полностью отражены какие-либо данные либо имеются ошибки, он вправе представить уточненные сведения до 31 июля (включительно) года, следующего за отчетным, претендент - в течение трех месяцев со дня назначения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очненные сведения, представленные служащим (претендентом) по собственной инициативе в срок, указанный в абзаце первом данного пункта, не считаются представленными с нарушением срока. При поступлении уточненных сведений после указанного срока отдел по управлению делами Администрации сельского поселения Ишня организует рассмотрение указанного вопроса соответствующей комиссией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ие уточненных сведений осуществляется путем представления новой справки о доходах, расходах, об имуществе и обязательствах имущественного характера в отношении лица, сведения о котором уточн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 Сведения, представляемые служащими (за исключением сведений о расходах), размещаются на официальном сайте Администрации сельского поселения Ишня в порядке, установленном законодательством Российской Федерации для размещения сведений о доходах, об имуществе и обязательствах имущественного характера муниципальных служащих и членов их семей. В случае отсутствия указанных сведений на официальном сайте Администрации сельского поселения Ишня они предоставляются средствам массовой информации для опубликования по их за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расходах размещаются на официальном сайте Администрации сельского поселения Ишня в соответствии с требованиями Федерального закона от 3 декабря 2012 года № 230-ФЗ «О 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 Проверка достоверности и полноты сведений (за исключением сведений о расходах) осуществляется в соответствии с Положением о проверках соблюдения требований к служебному поведению и проверках достоверности и полноты представляемых сведений на муниципальной службе в Администрации сельского поселения Ишня Ярославской области, утверждаемым постановлением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ка достоверности и полноты сведений о расходах осуществляется в соответствии с требованиями Федерального закона от 3 декабря 2012 года № 230-ФЗ «О 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 Сведения, представляемые служащими и претендентами (в случае их назначения на должность), приобщаются к личному делу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претендент не был назначен на должность, представленные им в соответствии с Положением сведения возвращаются по его заявлению вместе с другим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 В случае непредставления либо представления заведомо недостоверных или неполных сведений претендент не может быть назначен на должность, а служащий освобождается от замещаемой должности или подвергается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3 №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оверках соблюдения требований к служебному повед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проверках достоверности и полноты представляемых сведений на и муниципальной службе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и сельского поселении Ишня Ярослав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Положение о проверках соблюдения требований к служебному поведению и проверках достоверности и полноты представляемых сведений на муниципальной службе в Администрации сельского поселении Ишня Ярославской области (далее – Положение) определяет порядок осуществления провер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 Соблюдения муниципальными служащими Администрации сельского поселении Ишня Ярославской области (далее – служащие)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 противодействии коррупции» и другими федеральными законами (далее – требования к служебному поведе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 Достоверности и полноты сведений, представляемых гражданами, претендующими на замещение должностей муниципальной службы в Администрации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и Ишня </w:t>
      </w:r>
      <w:r>
        <w:rPr>
          <w:rFonts w:eastAsia="Times New Roman" w:cs="Times New Roman" w:ascii="Times New Roman" w:hAnsi="Times New Roman"/>
          <w:sz w:val="28"/>
          <w:szCs w:val="28"/>
        </w:rPr>
        <w:t>Ярославской области (далее – муниципальная служба), в соответствии с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 Достоверности и полноты сведений о доходах, об имуществе и обязательствах имущественного характера, представляемых в соответствии с Положением о представлении сведений о доходах, о расходах, об имуществе и обязательствах имущественного характера муниципальной службе в Администрации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и Ишня </w:t>
      </w:r>
      <w:r>
        <w:rPr>
          <w:rFonts w:eastAsia="Times New Roman" w:cs="Times New Roman" w:ascii="Times New Roman" w:hAnsi="Times New Roman"/>
          <w:sz w:val="28"/>
          <w:szCs w:val="28"/>
        </w:rPr>
        <w:t>Ярославской области, утверждаемом Постановлением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Проверки, указанные в подпунктах 1.1 и 1.2 пункта 1 Положения, осуществляются в отношении служащих, замещающих любую должность муниципальной службы, и граждан, претендующих на замещение любой должности муниципальной службы (далее – претенденты), а также лица, замещающие должности руководителей учреждений, подведомственных Администрации сельского поселения Ишня (далее – руководители учреждений) и граждан, претендующих на должность руководителя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ка, указанная в подпункте 1.3 пункта 1 Положения, осуществляется в отношении служащих, замещающих должности, включенные в перечень должностей с высоким риском коррупционных проявлений в Администрации сельского поселении Ишня Ярославской области (далее – Администрация), и претендентов на их за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Проверки, предусмотренные пунктом 1 Положения, провод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 Отделом по управлению делами Администрации ответственными за работу по профилактике коррупционных и иных правонарушений на муниципальной службе в отношении служащих, замещающих должности муниципальной службы, для которых руководителем является Глава сельского поселения Ишня, и претендентов на замещение указанных дол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Решение о проведении проверки принимается в виде Распоряжения Администрации, отдельно в отношении каждого служащего или претен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шении о проведении проверки определяется должностное лицо, на которое возлагаются обязанности по руководству проведением проверки (далее – руководитель проверки), и иные должностные лица из числа сотрудников отдела по управлению делами Администрации и комиссии по противодействию коррупции Администрации (далее – рабочая групп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Основанием для проведения проверок, предусмотренных пунктом 1 Положения, является достаточная информация (за исключением информации анонимного характера), представленная в Администрацию в письменном виде в установленно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1. Должностными лицами отдела по управлению делами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2. Должностными лицами комиссии по противодействию коррупции Правительства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3. Должностными лицами, ответственными за работу по профилактике коррупционных и иных правонарушений на муниципальной служ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4. Правоохранительными органами, иными государственными органами, органами местного самоуправления и их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5. 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6. Общественной палато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7. Общероссийскими средствами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Проверка проводится в срок, не превышающий 60 календарных дней со дня принятия решения о ее проведении. Указанный срок продляется по решению представителя нанимателя, но не более чем на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 Рабочая группа проводит проверки самостоятельно либо путем направления запроса о проведении оперативно-розыскных мероприятий, подписанного Губернатором области, подготовка которого осуществляется управлением по противодействию коррупции Правительства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дровые службы проводят проверки самостоятельно. Организация направления запросов в правоохранительные органы о проведении оперативно-розыскных мероприятий, подписываемых  Губернатором области, осуществляется управлением по противодействию коррупции Правительства области в интересах кадровых служб на основании письменного обращения и материалов проверки, представляемых Главой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 При самостоятельном осуществлении проверок рабочая группа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1. Проводить беседу со служащим (претенден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2. Изучать сведения и дополнительные материалы, представленные служащим (претендентом), получать от него пояснения по существу представленных сведений 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3. Анализировать сведения и дополнительные материалы, представленные служащим (претенден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4. Наводить справки у иных физических лиц и получать от них информацию с их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5. Направлять запросы, подписанные соответственно начальником управления по противодействию коррупции Правительства области или Главой сельского поселения Ишня (кроме запросов, касающихся осуществления оперативно-розыскной деятельности и ее результатов) о получении сведений о доходах, об имуществе, обязательствах имущественного характера, представленных служащим (претендентом); о достоверности и полноте сведений, представленных претендентом в соответствии с нормативными правовыми актами Российской Федерации; о соблюдении служащим требований к служебному повед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органы прокуратуры Российской Федерации, иные органы государственной власти и государственные органы Российской Федерации, их территориальные подраз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органы государственной власти и государственные органы субъект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органы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организ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  Если запрос, указанный в подпункте 8.5 пункта 8 Положения, касается представления сведений, составляющих банковскую, налоговую или иную охраняемую законом тайну, он подписывается исключительно Губернатором области. Организация направления указанных запросов осуществляется управлением по противодействию коррупции Правительства области, в том числе в интересах кадровых служб на основании их письменных обращений и материалов проверки, представляемых Главой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 Запросы, указанные в подпункте 8.5 пункта 8 Положения, должны содержать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именование органа или организации, которым направлен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милия, имя, отчество руководителя органа или организации, которым направлен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квизиты нормативного правового акта, на основании которого направля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милия, имя, отчество; дата и место рождения; должность и место работы (службы) и (или) информация о роде занятий; место регистрации, жительства и (или) пребывания служащего (претендента), его супруги (супруга) или несовершеннолетнего ребенка, сведения о котором(ой) проверя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ржание и объем сведений, подлежащих провер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рок представления запрашиваем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милия, имя, отчество и номер телефона служащего, подготовившего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ругие необходимые с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 Запрос о проведении оперативно-розыскных мероприятий направляется в органы, осуществляющие оперативно-розыскную деятельность в соответствии с Федеральным законом от 12 августа 1995 года № 144-ФЗ «Об оперативно-розыскн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имо сведений, перечисленных в пункте 10 Положения, в запросе о проведении оперативно-розыскных мероприятий указываются сведения, послужившие основанием для проведения проверки, органы и организации, в которые направлялись (направлены) запросы, и вопросы, которые в них ставились, ссылки на соответствующие положения Федерального закона от 12 августа 1995 года № 144-ФЗ «Об оперативно-розыскн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 Руководитель соответствующего органа или организации обязан организовать исполнение полученного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исполнения запроса не должен превышать 30 календарных дней со дня его поступления в соответствующий орган или организацию. В исключительных случаях срок исполнения запроса продляется с согласия направившего запрос должностного лица, но не более чем на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 Руководитель проверки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1. Уведомление служащего о начале проведения в отношении него проверки - в течение 2 рабочих дней со дня принятия решения о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2. Информирование о предмете проверки и разъяснение служащему его прав, указанных в пунктах 14-15 Положения, и их реализацию - в течение       7 рабочих дней со дня обращения служащего, а при наличии уважительной причины - в срок, согласованный со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По окончании проверки руководитель проверки обязан ознакомить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 Служащий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братиться к членам рабочей группы с просьбой о проведении беседы с руководителем проверки в соответствии с подпунктом 13.2 пункта 13 Поло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авать пояснения в письменной форме: в ходе проверки; по вопросам, указанным в подпункте 13.2 пункта 13 Положения; по результатам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ставлять дополнительные материалы и давать пояснения по ни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 На период проведения проверки служащий отстраняется от замещаемой должности в случае принятия представителем нанимател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, на который служащий отстраняется от замещаемой должности, не может превышать 60 календарных дней со дня принятия решения о проведении проверки. Указанный срок продляется по решению представителя нанимателя, но не более чем на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 служащему сохраняется денежное содержание на все время отстранения от замещаемой должности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 По итогам проведения проверки руководитель проверки представляет представителю нанимателя доклад о ее результатах, в котором должно содержаться одно из следующ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1. О назначении гражданина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2. Об отказе гражданину в назначении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3. Об отсутствии оснований для применения к служащему мер юридическ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4. О применении к служащему мер юридическ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5. О представлении материалов проверки в соответствующую комиссию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 По запросу органов, организаций и общественных объединений, указанных в пункте 5 Положения, предоставивших информацию, явившуюся основанием для проведения проверки, им представляются сведения о результатах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нные сведения представляются представителем нанимателя с соблюдением законодательства Российской Федерации о персональных данных и государственной тайне. Одновременно с предоставлением сведений о результатах проверки представитель нанимателя уведомляет об этом служащего или гражданина, в отношении которого проводилась провер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 По итогам рассмотрения доклада, представленного в соответствии с пунктом 17 Положения, представитель нанимател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1. Назначить гражданина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2. Отказать гражданину в назначении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3. Применить к служащему меры юридическ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4. Представить материалы проверки в соответствующую комиссию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 Материалы проверки хранятся в отделе по управлению делами Администрации в течение 3 лет со дня ее окончания, после чего передаются в архив. Информация о результатах проверки приобщается к личному делу служащего.</w:t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3 № 6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8"/>
        </w:rPr>
      </w:pPr>
      <w:r>
        <w:rPr>
          <w:rFonts w:eastAsia="Times New Roman" w:cs="Calibri" w:ascii="Times New Roman" w:hAnsi="Times New Roman"/>
          <w:b/>
          <w:bCs/>
          <w:sz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проверке соблюдения запретов, обязанностей и ограничений лицами, замещающими муниципальные должности в Администрации сельского поселения Ишня Ростовского района Ярославской области, и проверке достоверности и полноты сведений, представляемых лицами, замещающими муниципальные должности Администрации сельского поселения Ишня Ярославской области, и гражданами, претендующими на их замещ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  <w:b/>
          <w:b/>
          <w:bCs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. Положение о проверке соблюдения запретов, обязанностей и ограничений лицами, замещающими муниципальные должности в Администрации сельского поселения Ишня Ярославской области, и проверке достоверности и полноты сведений, представляемых лицами, замещающими муниципальные должности Администрации сельского поселения Ишня Ярославской области, и гражданами, претендующими на их замещение (далее – Положение), определяет порядок осуществления провер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.1. Соблюдения лицами, замещающими муниципальные должности в Администрации сельского поселения Ишня (далее – должностные лица) запретов и ограничений, требований о предотвращении или урегулировании конфликта интересов, исполнения ими должностных обязанностей, установленных федеральными законами,  Положением «О муниципальной службе в сельском поселении Ишня» утвержденным Решением муниципального Совета сельского поселения Ишня от  25.10.  2007 г. № 28 (далее – огранич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.2. Достоверности и полноты сведений, представляемых гражданами, претендующими на замещение муниципальной должности в Администрации сельского поселения Ишня (далее – претенденты), в соответствии с нормативными правовыми актами Российской Федерации при назначении (избрании)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.3. Достоверности и полноты сведений о доходах, об имуществе и обязательствах имущественного характера, представляемых должностными лицами и претендентами в соответствии с Положением о представлении сведений о доходах, расходах, об имуществе и обязательствах имущественного характера лицами, замещающими муниципальные должности Администрации сельского поселения Ишня Ярославской области, и гражданами, претендующими на их замещение, утверждаемым Постановлением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. К муниципальным должностям Администрации сельского поселения Ишня относятся должности, предусмотренные Положением «О муниципальной службе в сельском поселении Ишня» утвержденным Решением муниципального Совета сельского поселения Ишня от  25.10.  2007 г. № 28, при этом проверки, предусмотренные пунктом 1 Положения, провод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.1. В отношении должностных лиц, замещающих должности в Администрации сельского поселения Ишня, претендентами на замещение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.2. В отношении должностных лиц, замещающих должности руководителей учреждений сельского поселения Ишня, претендентами на замещение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3. Проверки в отношении лиц, указанных в подпункте 2.1 пункта 2 Положения, осуществляются по решению Главы сельского поселения Ишня.  Решение принимается отдельно в отношении каждого должностного лица или претен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В решении о проведении проверки определяется должностное лицо, на которое возлагаются обязанности по руководству проведением проверки (далее – руководитель проверки), и иные должностные лица из числа сотрудников муниципальной службы ответственных по противодействию коррупции, участвующие в проведении проверки (далее – рабочая группа). При этом руководителем проверки назначается начальник отдела по управлению делами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4. Основанием для проведения проверок, предусмотренных подпунктами 1.1- 1.3 пункта 1 Положения, является достаточная информация (за исключением информации анонимного характера), представленная в письменном виде в установленно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4.1. Правоохранительными органами, иными государственными органами, органами местного самоуправления муниципальных образований области (далее – органы местного самоуправления) и их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4.2. Должностными лицами отдела по управлению делами Администрации сельского поселения Ишня, ответственными за работу по профилактике коррупционных и и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4.3.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4.4. Общественной палато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4.5. Общероссийскими средствами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5. Проверка проводится в срок, не превышающий 60 календарных дней со дня принятия решения о ее проведении. Указанный срок продляется по решению Главы сельского поселения Ишня, но не более чем на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6. Рабочая группа проводит проверки самостоятельно либо путем направления запроса о проведении оперативно-розыскных мероприятий, подписанного Главой сельского поселения Ишня, подготовка которого осуществляется отделом по управлению делами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7. При самостоятельном осуществлении проверок рабочая группа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7.1. По согласованию с Главой сельского поселения Ишня проводить собеседование с должностным лицом или претенд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7.2. Изучать сведения и дополнительные материалы, представленные должностным лицом или претендентом, получать от них пояснения по существу представленных сведений и дополнитель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7.3. Анализировать сведения и дополнительные материалы, представленные должностным лицом или претенд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7.4. Наводить справки у физических лиц и получать от них информацию с их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7.5. Направлять подписанные начальником отдела по управлению делами Администрации сельского поселения Ишня запросы о получении сведений о доходах, об имуществе, обязательствах имущественного характера, представленных должностным лицом или претендентом; о достоверности и полноте сведений, представляемых должностным лицом или претендентом в соответствии с нормативными правовыми актами Российской Федерации; о соблюдении должностным лицом установленных ограничений (кроме запросов, касающихся осуществления оперативно-розыскной деятельности и ее результат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в органы прокуратуры Российской Федерации, иные органы государственной власти и государственные органы Российской Федерации, их территориальные подраз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в органы государственной власти и государственные органы субъект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в органы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 xml:space="preserve">8. Запрос, указанный в подпункте 7.5 пункта 7 Положения, касающийся представления сведений, составляющих банковскую, налоговую или иную охраняемую законом тайну, подписывается Главой сельского поселения Ишня. Организация направления указанных запросов отделом по управлению делами Администрации сельского поселения Иш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9. Запросы, указанные в подпункте 7.5 пункта 7 Положения, должны содержать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наименование органа или организации, которым направлен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фамилия, имя, отчество руководителя органа или организации, которым направлен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реквизиты нормативного правового акта, на основании которого направля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фамилия, имя, отчество; дата и место рождения; должность и место работы (службы) и (или) информация о роде занятий; место регистрации, жительства и (или) пребывания должностного лица или претендента, его супруги (супруга) или несовершеннолетнего ребенка, сведения о котором проверя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содержание и объем сведений, подлежащих провер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</w:rPr>
        <w:t xml:space="preserve">- </w:t>
      </w:r>
      <w:r>
        <w:rPr>
          <w:rFonts w:eastAsia="Times New Roman" w:cs="Calibri" w:ascii="Times New Roman" w:hAnsi="Times New Roman"/>
          <w:sz w:val="28"/>
          <w:lang w:val="en-US"/>
        </w:rPr>
        <w:t>c</w:t>
      </w:r>
      <w:r>
        <w:rPr>
          <w:rFonts w:eastAsia="Times New Roman" w:cs="Calibri" w:ascii="Times New Roman" w:hAnsi="Times New Roman"/>
          <w:sz w:val="28"/>
        </w:rPr>
        <w:t>рок представления запрашиваем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фамилия, имя, отчество и номер телефона государственного гражданского служащего, подготовившего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- другие необходимые с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0. Запрос о проведении оперативно-розыскных мероприятий направляется в органы, осуществляющие оперативно-розыскную деятельность в соответствии с Федеральным законом от 12 августа 1995 года № 144-ФЗ «Об оперативно-розыскн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Помимо сведений, перечисленных в пункте 9 Положения, в запросе о проведении оперативно-розыскных мероприятий указываются сведения, послужившие основанием для проведения проверки, органы и организации, в которые направлялись запросы, и вопросы, которые в них ставились, ссылки на соответствующие положения Федерального закона от 12 августа 1995 года № 144-ФЗ «Об оперативно-розыскн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1. Руководитель органа или организации обязан организовать исполнение полученного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Срок исполнения запроса не должен превышать 30 календарных дней со дня его поступления в соответствующий орган или организацию. В исключительных случаях срок исполнения запроса продляется с согласия направившего запрос должностного лица, но не более чем на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2. Руководитель проверки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2.1. Уведомление должностного лица или претендента о начале в отношении него проверки – в течение двух рабочих дней со дня получен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2.2. Проведение в случае обращения должностного лица (претендента) беседы с ним, в ходе которой он должен быть проинформирован о том, какие сведения, представленные им в соответствии с Положением о представлении сведений о доходах, расходах, об имуществе и обязательствах имущественного характера лицами, замещающими муниципальные должности Администрации сельского поселения Ишня Ростовского Района Ярославской области, и гражданами, претендующими на их замещение, утверждаемым постановлением Администрации сельского поселения Ишня, и соблюдение каких ограничений подлежит проверке, – в течение семи рабочих дней со дня обращения должностного лица (претендента), а при наличии уважительной причины – в срок, согласованный с должностным лицом (претенден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3. Должностное лицо (претендент)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 xml:space="preserve">13.1. Обращаться с просьбой о проведении беседы в соответствии с подпунктом 12.2 пункта 12 По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3.2. Давать пояснения в письменной форме в ходе проверки и по ее результа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3.3. Представлять дополнительные материалы и давать пояснения по ни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4. Должностное лицо отстраняется от замещаемой должности на период проверки в случае принятия в отношении него работодателем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Срок, на который должностное лицо отстраняется от замещаемой должности, не может превышать 60 календарных дней со дня принятия решения о проведении проверки. Указанный срок может быть продлен работодателем, но не более чем на 30 календарных дней. При этом должностному лицу сохраняется денежное содержание на все время отстранения от замещаем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5. По окончании проверки руководитель проверки обязан ознакомить должностное лицо (претендента) с результатам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6. По итогам проверки руководитель проверки представляет доклад о ее результатах Главе сельского поселения Ишня, если проверка проводилась в отношении должностного лица, замещающего муниципальную должность Администрации сельского поселения Ишня либо претендующего на замещение указанн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7. В докладе о результатах проверки должно содержаться одно из следующ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7.1. О назначении претендента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7.2. Об отказе претенденту в назначении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7.3. Об отсутствии оснований для применения к должностному лицу мер юридическ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7.4. О применении к должностному лицу мер юридическ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8. По запросу органов, организаций и общественных объединений, указанных в пункте 4 Положения, предоставивших информацию, явившуюся основанием для проведения проверки, им представляются сведения о результатах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Указанные сведения представляются служащими отдела по управлению делами Администрации сельского поселения Ишня, ответственными за работу по профилактике коррупционных и иных правонарушений при наличии письменного согласия на это Главы сельского поселения Ишня и с соблюдением законодательства Российской Федерации о персональных данных и государственной тайне. Одновременно с предоставлением сведений о результатах проверки служащие отдела по управлению делами Администрации сельского поселения Ишня, ответственными за работу по профилактике коррупционных и иных правонарушений уведомляет об этом должностное лицо (претендента), в отношении которого проводилась провер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0. По итогам рассмотрения доклада, представленного в соответствии с пунктом 17 Положения, Глава сельского поселения Ишня в установленном порядке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0.1. Назначить претендента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0.2. Отказать претенденту в назначении на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0.3. Применить к должностному лицу меры юридическ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0.4. Представить материалы проверки в Совет по противодействию коррупции в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  <w:t>21. Материалы проверки хранятся в отделе по управлению делами Администрации сельского поселения Ишня в течение трех лет со дня ее окончания, после чего передаются в архив. Информация о результатах проверки приобщается к личному делу должностного лиц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  <w:sz w:val="28"/>
        </w:rPr>
      </w:pPr>
      <w:r>
        <w:rPr>
          <w:rFonts w:eastAsia="Times New Roman" w:cs="Calibri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23:00Z</dcterms:created>
  <dc:creator>User</dc:creator>
  <dc:description/>
  <cp:keywords/>
  <dc:language>en-US</dc:language>
  <cp:lastModifiedBy>User</cp:lastModifiedBy>
  <cp:lastPrinted>2013-03-20T15:49:00Z</cp:lastPrinted>
  <dcterms:modified xsi:type="dcterms:W3CDTF">2013-03-28T12:11:00Z</dcterms:modified>
  <cp:revision>9</cp:revision>
  <dc:subject/>
  <dc:title/>
</cp:coreProperties>
</file>