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 .10.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                                                       № 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Развитие материально-технической баз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реждений культуры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Ишня на 2015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Порядком разработки, реализации и оценки эффективности реализации ведомственных и долгосрочных целевых программ, утвержденным постановлением Администрации сельского поселения Ишня от 28.02.2012 г. № 16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Утвердить муниципальную целевую программу « Развитие материально-технической базы муниципальных учреждений культуры сельского поселения Ишня Ярославской области на 2015 год»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постановление на официальном сайте Администрации сельского поселения Иш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 заместителя Главы Администрации – начальника отдела по управлению делами  сельского поселения Ишня Гагину А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сельского поселения Ишня                                                    Н.С. 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оселения Ишня от  20.10. 20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</w:rPr>
        <w:t>1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ая </w:t>
      </w:r>
    </w:p>
    <w:p>
      <w:pPr>
        <w:pStyle w:val="Normal"/>
        <w:tabs>
          <w:tab w:val="clear" w:pos="708"/>
          <w:tab w:val="left" w:pos="139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целевая програм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Развитие материально-технической баз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униципальных учреждений культуры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сельского поселения Ишня Ярослав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2015 год»</w:t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bookmarkStart w:id="0" w:name="sub_1100"/>
      <w:r>
        <w:rPr>
          <w:rFonts w:cs="Times New Roman" w:ascii="Times New Roman" w:hAnsi="Times New Roman"/>
          <w:b/>
          <w:bCs/>
          <w:kern w:val="2"/>
          <w:lang w:eastAsia="ru-RU"/>
        </w:rPr>
        <w:t>1. Паспорт Программы</w:t>
      </w:r>
      <w:bookmarkEnd w:id="0"/>
    </w:p>
    <w:tbl>
      <w:tblPr>
        <w:tblW w:w="985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7110"/>
      </w:tblGrid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ая целевая программа «Развитие  материально – технической базы муниципальных учреждений культуры  сельского поселения Ишня  Ярославской области  на 2015 год»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снование для разработки</w:t>
            </w:r>
          </w:p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1. 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Федеральный 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от 06.10.2003 №131-ФЗ "Об общих принципах организации местного самоуправления в Российской Федерации"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2. 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Бюджетный Кодекс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Ф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3. 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Закон</w:t>
              </w:r>
            </w:hyperlink>
            <w:r>
              <w:rPr>
                <w:rFonts w:cs="Times New Roman" w:ascii="Times New Roman" w:hAnsi="Times New Roman"/>
                <w:lang w:eastAsia="ru-RU"/>
              </w:rPr>
              <w:t> Российской Федерации от 09.10.1992 № 3612-I "Основы законодательства Российской Федерации о культуре".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Муниципальный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заказчик 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учреждения культуры  сельского поселения Ишня Ярославской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работчик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 сельского поселения Ишня Ярославской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ь (цели)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Повышение качественного состояния учреждений   в поселении, обеспечивающего реальные возможности для творческого и духовного развития населения, сохранения и организации эффективного использования культурного потенциала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дач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развитие материально-технической базы учреждений культуры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сохранение и развитие единого накопленного культурного потенциала и культурного наслед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тимулирование развития новых форм и направлений работы в поселени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сохранение, развитие и эффективное использование культурного потенциала населения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информационная поддержка деятельности учреждений культуры.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рок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015 год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сполнители 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инистрация сельского поселения  Ишня,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Муниципальные  учреждения культуры сельского поселения Ишня Ярославской  области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Подпрограмм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бъемы и источники        финансирования Программы</w:t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бщий объем средств, направляемых на реализацию мероприятий   на 2015 год – 782212 рублей 26 коп. (приложение №1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средства бюджета сельского поселения Ишня                   Всего – 782212 рублей 26 коп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другие источники:   всего - 0                  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                                                                </w:t>
            </w:r>
          </w:p>
        </w:tc>
      </w:tr>
      <w:tr>
        <w:trPr/>
        <w:tc>
          <w:tcPr>
            <w:tcW w:w="2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ланируемые результаты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 (количественные 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lang w:eastAsia="ru-RU"/>
              </w:rPr>
              <w:t>качественные показател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эффективности реализаци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граммы)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повышение качества культурного обслуживания жителей муниципального  образова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 развитие профессионального и самодеятельного народного творчества;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активизация культурной деятельности  учреждений, общественных объединений, творческого потенциала населения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Целевые индикаторы реализации Программы: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-  улучшение материально-технической базы учреждений;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- увеличение доли жителей местного сообщества, участвующих в реализации культурных проектов, от общего числа жителей.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 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1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2.</w:t>
      </w:r>
      <w:r>
        <w:rPr>
          <w:rFonts w:cs="Times New Roman" w:ascii="Times New Roman" w:hAnsi="Times New Roman"/>
          <w:kern w:val="2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lang w:eastAsia="ru-RU"/>
        </w:rPr>
        <w:t xml:space="preserve">Характеристика проблемы в сфере развития муниципальных учреждений культуры  в сельском поселении Ишня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2" w:name="sub_1200"/>
      <w:r>
        <w:rPr>
          <w:rFonts w:cs="Times New Roman" w:ascii="Times New Roman" w:hAnsi="Times New Roman"/>
          <w:b/>
          <w:bCs/>
          <w:kern w:val="2"/>
          <w:lang w:eastAsia="ru-RU"/>
        </w:rPr>
        <w:t>и прогноз развития ситуации с учетом реализации Программы</w:t>
      </w:r>
      <w:bookmarkEnd w:id="2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 </w:t>
      </w:r>
      <w:r>
        <w:rPr>
          <w:rFonts w:cs="Times New Roman" w:ascii="Times New Roman" w:hAnsi="Times New Roman"/>
          <w:lang w:eastAsia="ru-RU"/>
        </w:rPr>
        <w:t>Настоящая программа определяет комплекс мер по усилению роли культуры в сельском поселении Ишня,  дальнейшему ее развитию, сохранению накопленного культурного наследия.  На территории сельского поселения Ишня три  учреждения культуры: МУ Шурскольский СДК, МУ Марковский СДК,  Дом культуры поселка Ишня, на базе которого реализуется работа самодеятельных коллективов, два из которых носят звание «Народный».</w:t>
      </w:r>
      <w:r>
        <w:rPr>
          <w:rFonts w:cs="Times New Roman" w:ascii="Times New Roman" w:hAnsi="Times New Roman"/>
          <w:b/>
          <w:color w:val="C0504D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Наряду с ростом востребованности услуг учреждений культуры повышаются запросы к качеству обслуживания. Учреждения работают над расширением количества и качества платных услуг, направляя заработанные средства на развитие учреждения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>В учреждениях работает 24 штатных работников, из них 16 специалистов, с высшим образованием  -  5 человек,  со средним специальным образованием  5 человек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</w:t>
      </w:r>
      <w:r>
        <w:rPr>
          <w:rFonts w:cs="Times New Roman" w:ascii="Times New Roman" w:hAnsi="Times New Roman"/>
          <w:lang w:eastAsia="ru-RU"/>
        </w:rPr>
        <w:t xml:space="preserve">Сельские Дома культуры поселения построены  в 70-х годах прошлого века; поэтому  требуют текущего ремонта и улучшение материально – технической базы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>Для реализации  проекта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. текущий ремонт помещений № 7, 16 в здании МУ Ишненский СДК, а также на приобретение аппаратуры для Ишненского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. текущий ремонт кабинетов № 1,10 2-го этажа в здании МУ Шурскольский СДК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.ремонт сцены, замена оконных и дверных блоков, ремонт конструктивных элементов центрального входа в здании МУ Марковский СДК – требуется финансирование из средств бюджета сельского поселения Ишня.</w:t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/>
      </w:pPr>
      <w:bookmarkStart w:id="3" w:name="sub_1700"/>
      <w:r>
        <w:rPr>
          <w:rFonts w:cs="Times New Roman" w:ascii="Times New Roman" w:hAnsi="Times New Roman"/>
          <w:b/>
          <w:bCs/>
          <w:kern w:val="2"/>
          <w:lang w:eastAsia="ru-RU"/>
        </w:rPr>
        <w:t>3. Управление Программой  и  контроль  за ее реализацией</w:t>
      </w:r>
      <w:bookmarkEnd w:id="3"/>
      <w:r>
        <w:rPr>
          <w:rFonts w:cs="Times New Roman" w:ascii="Times New Roman" w:hAnsi="Times New Roman"/>
          <w:b/>
          <w:bCs/>
          <w:kern w:val="2"/>
          <w:lang w:eastAsia="ru-RU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>Формы и методы управления реализацией Программы определяются Администрацией сельского поселения Ишня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является  координатором деятельности исполнителе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Администрация сельского поселения Ишня  осуществляет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контроль за эффективным и целевым использованием бюджетных средств, направленных на реализацию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актуализации мероприятий в соответствии с приоритетами социально-экономического развития сельского поселения Ишня, ускорению или приостановке реализации отдельных мероприят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одготовку предложений по созданию или привлечению организаций для реализации мероприятий программы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bookmarkStart w:id="4" w:name="sub_1800"/>
      <w:r>
        <w:rPr>
          <w:rFonts w:cs="Times New Roman" w:ascii="Times New Roman" w:hAnsi="Times New Roman"/>
          <w:b/>
          <w:bCs/>
          <w:kern w:val="2"/>
          <w:lang w:eastAsia="ru-RU"/>
        </w:rPr>
        <w:t>4. Порядок проведения и критерии оценки эффективности реализации   Программы</w:t>
      </w:r>
      <w:bookmarkEnd w:id="4"/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kern w:val="2"/>
          <w:lang w:eastAsia="ru-RU"/>
        </w:rPr>
      </w:pPr>
      <w:r>
        <w:rPr>
          <w:rFonts w:cs="Times New Roman" w:ascii="Times New Roman" w:hAnsi="Times New Roman"/>
          <w:b/>
          <w:bCs/>
          <w:kern w:val="2"/>
          <w:lang w:eastAsia="ru-R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       </w:t>
      </w:r>
      <w:r>
        <w:rPr>
          <w:rFonts w:cs="Times New Roman" w:ascii="Times New Roman" w:hAnsi="Times New Roman"/>
          <w:lang w:eastAsia="ru-RU"/>
        </w:rPr>
        <w:t>По Программе проводится оценка эффективности ее реализации.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ритериями оценки эффективности реализации Программы являются: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степень достижения заявленных результатов реализации Программы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процент отклонения достигнутых показателей эффективности от плановых значений;</w:t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- динамика показателей эффективности реализации Программы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Оценка эффективности реализации Программы проводится в соответствии  </w:t>
      </w:r>
      <w:r>
        <w:rPr>
          <w:rFonts w:cs="Times New Roman" w:ascii="Times New Roman" w:hAnsi="Times New Roman"/>
          <w:kern w:val="2"/>
          <w:lang w:eastAsia="ru-RU"/>
        </w:rPr>
        <w:t>с порядком разработанным Администрацией сельского поселения Ишня.</w:t>
      </w:r>
      <w:r>
        <w:rPr>
          <w:rFonts w:cs="Times New Roman" w:ascii="Times New Roman" w:hAnsi="Times New Roman"/>
          <w:lang w:eastAsia="ru-RU"/>
        </w:rPr>
        <w:t xml:space="preserve">  По результатам эффективности реализации Программы может быть принято решение о сокращении бюджетных ассигнований на реализацию Программы или о досрочном прекращении ее реализации.</w:t>
      </w:r>
    </w:p>
    <w:p>
      <w:pPr>
        <w:pStyle w:val="NoSpacing"/>
        <w:jc w:val="both"/>
        <w:rPr>
          <w:rFonts w:ascii="Times New Roman" w:hAnsi="Times New Roman" w:cs="Times New Roman"/>
          <w:kern w:val="2"/>
          <w:lang w:eastAsia="ru-RU"/>
        </w:rPr>
      </w:pPr>
      <w:r>
        <w:rPr>
          <w:rFonts w:cs="Times New Roman" w:ascii="Times New Roman" w:hAnsi="Times New Roman"/>
          <w:kern w:val="2"/>
          <w:lang w:eastAsia="ru-RU"/>
        </w:rPr>
      </w:r>
      <w:bookmarkStart w:id="5" w:name="_GoBack"/>
      <w:bookmarkStart w:id="6" w:name="_GoBack"/>
      <w:bookmarkEnd w:id="6"/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Spacing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Spacing"/>
        <w:jc w:val="center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lang w:eastAsia="ru-RU"/>
        </w:rPr>
        <w:t>к программ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Перечень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мероприятий муниципальной целевой программ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«Развитие материально – технической базы учреждений культуры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>сельского  поселения Ишня  Ярославской области на 2015 год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017"/>
        <w:gridCol w:w="1559"/>
        <w:gridCol w:w="858"/>
        <w:gridCol w:w="1552"/>
        <w:gridCol w:w="1418"/>
        <w:gridCol w:w="1779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 по реализации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и финансирован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оки исполн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требность – всего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финансирования на 2015 год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е за выполнение мероприятий программы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Текущий  ремонт помещени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м.№ 7,16),  в здании СДК п. Ишня по адресу: д.7 ул. Школьная, п. Ишня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приобретение аппаратуры для МУ Ишненский СД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бюджета сельского поселения Ишн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554,9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400,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4554,9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400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 Ишнен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кущий ремонт кабинетов № 1, 10 в здании СДК с. Шурскол по адресу: с. Шурскол, квартал В, д. 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сельского поселения Ишн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735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954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 МУ Шурсколь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Текущий ремонт сцены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оконных блоков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мена дверных блоков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монт конструктивных элементов центрального входа в здании СДК с. Марково по адресу: с. Марково, д.11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едства бюджета сельского поселения Ишня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5 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73,5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552,9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87,7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07,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73,52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552,9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487,74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707,88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сельского поселения Ишня, МУ Марковский СДК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212,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2212,26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30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6367.0/" TargetMode="External"/><Relationship Id="rId3" Type="http://schemas.openxmlformats.org/officeDocument/2006/relationships/hyperlink" Target="garantf1://12012604.0/" TargetMode="External"/><Relationship Id="rId4" Type="http://schemas.openxmlformats.org/officeDocument/2006/relationships/hyperlink" Target="garantf1://4540.0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5:00Z</dcterms:created>
  <dc:creator>1</dc:creator>
  <dc:description/>
  <cp:keywords/>
  <dc:language>en-US</dc:language>
  <cp:lastModifiedBy>User</cp:lastModifiedBy>
  <cp:lastPrinted>2014-10-27T10:41:00Z</cp:lastPrinted>
  <dcterms:modified xsi:type="dcterms:W3CDTF">2014-10-27T06:44:00Z</dcterms:modified>
  <cp:revision>85</cp:revision>
  <dc:subject/>
  <dc:title>АДМИНИСТРАЦИЯ</dc:title>
</cp:coreProperties>
</file>