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  </w:t>
      </w:r>
      <w:r>
        <w:rPr>
          <w:bCs/>
          <w:i w:val="false"/>
          <w:iCs/>
        </w:rPr>
        <w:t xml:space="preserve">  21.06.2023   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98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3- 2025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3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3- 2025 годы», утвержденную постановлением  от 22.09.2022 г. № 152: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Раздел 5. Перечень и описание программных мероприятий изложить в следующей редакции (Приложение № 1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 1 к Постановлению № 152 от 22.09.2022 г. Потребность в финансировании мероприятий Программы изложить в следующей редакции (Приложение №2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ishny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4. Контроль за исполнением данного постановления возложить на директора МУ «ТХС  Администрации сельского поселения Ишня» А.В. Ложкина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Н.С. Савельев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98                   от 21.06.2023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"/>
        <w:gridCol w:w="1843"/>
        <w:gridCol w:w="851"/>
        <w:gridCol w:w="1635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2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0000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0000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6699247,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79117,49</w:t>
            </w:r>
          </w:p>
          <w:p>
            <w:pPr>
              <w:pStyle w:val="Style14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46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60065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78651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3332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53094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000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го движения пешеходов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5: Приведение в нормативное состояние автомобильных дорог местного значения, обеспечивающих подъезды 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апитальный и текущий ремонт автомобильных дорог, проездов к социальным объектам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874092,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95803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58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58031</w:t>
            </w:r>
          </w:p>
        </w:tc>
      </w:tr>
    </w:tbl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 </w:t>
      </w:r>
      <w:r>
        <w:rPr>
          <w:sz w:val="22"/>
          <w:szCs w:val="22"/>
        </w:rPr>
        <w:t>98                  от  21.06.2023</w:t>
      </w:r>
    </w:p>
    <w:p>
      <w:pPr>
        <w:pStyle w:val="Normal"/>
        <w:spacing w:before="0" w:after="240"/>
        <w:ind w:left="4536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10000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</w:t>
            </w: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79117,49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056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автомобильной дороги улицы Строителей в с. Шурскол, Ростовского МР, Ярославской области.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551367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237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7568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8/5138,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проезда у домов д. 3, д. 5 по адресу: Ярославская область, Ростовский район, с. Шурскол, квартал В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27749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632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4487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9/12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33325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33325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      </w:t>
            </w: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6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58030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60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7901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 w:val="false"/>
                <w:sz w:val="24"/>
                <w:szCs w:val="24"/>
              </w:rPr>
              <w:t>6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автомобильной дороги обеспечивающей подъезд к объектам социального назначения: ФАП, МОУ «Школа имени Евгения Родионова»,  Ростовского МР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01285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812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064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51/174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ицы Мелиораторов в р.п. Ишня от ПК 07+23,2 до ПК 09+79,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5674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14789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7837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6/166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487047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947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92328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4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600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3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500094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500094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58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760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97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13718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947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47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600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3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530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530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58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60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97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5571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947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662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Style12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25:00Z</dcterms:created>
  <dc:creator>User1</dc:creator>
  <dc:description/>
  <cp:keywords/>
  <dc:language>en-US</dc:language>
  <cp:lastModifiedBy>Smirnova</cp:lastModifiedBy>
  <cp:lastPrinted>2023-06-21T14:16:00Z</cp:lastPrinted>
  <dcterms:modified xsi:type="dcterms:W3CDTF">2023-06-23T06:05:00Z</dcterms:modified>
  <cp:revision>6</cp:revision>
  <dc:subject/>
  <dc:title>АДМИНИСТРАЦИЯ</dc:title>
</cp:coreProperties>
</file>