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от 26 марта 2013                                                      № 62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alibri" w:ascii="Times New Roman" w:hAnsi="Times New Roman"/>
          <w:sz w:val="28"/>
        </w:rPr>
        <w:t>Об утверждении Порядка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о статьями 8, 12 Федерального закона от 25 декабря 2008 года № 273-ФЗ «О противодействии коррупции», с Указом Губернатора  Ярославской области от 31.01.2013 № 41 «Об утверждении Порядка заполнения справок о доходах, расходах, об имуществе и обязательствах имущественного характера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рядок заполнения справок о доходах, расходах, об имуществе и обязательствах имущественного характера (Приложение 1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публ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2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полнения справок о доходах, расходах, об имуществе и 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язательствах имущественного характера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right="38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ведения о своих доходах, рас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) в соответствии с Порядком заполнения справок о доходах, расходах, об имуществе и обязательствах имущественного характера (далее – Порядок) представляют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Лица, замещающие муниципальные должности Администрации сельского поселения Ишня (далее- должностные лица)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Лица, замещающие должности муниципальной службы в Администрации сельского поселения Ишня (далее – муниципальные служащие), включенные в перечень должностей с высоким риском коррупционных проявлений в Администрации сельского поселения Ишня Ярославской област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Лица, замещающие должности руководителей учреждений, подведомственных Администрации сельского поселения Ишня (далее – руководители учреждений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Лица, претендующие на замещение должностей, указанных в подпунктах 1.1 - 1.3 данного пункта (далее – претенденты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олжностные лица, муниципальные служащие, руководители учреждений и граждане, претендующие на замещение указанных должностей, представляют в отдел по Управлению делами Администрации сельского поселения Ишня сведения в соответствии с настоящим Порядком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должностные лица, муниципальные служащие, руководители учреждений, представляют сведения в соответствии с требованиями Порядка, установленными для должностных лиц и руководителей учреждений, а граждане, претендующие на замещение указанных должностей, – в соответствии с требованиями Порядка, установленными для претендентов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Сведения представляются лицами, указанными в пункте 1 Порядка, в виде справки о доходах, расходах, об имуществе и обязательствах имущественного характера (далее – справка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ка состоит из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итульного листа,  заполняемого  по формам согласно   приложениям    1 - 6 к Порядку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ведений о доходах, об имуществе и обязательствах имущественного характера, представляемых  по форме согласно приложению 7 к Порядку;</w:t>
      </w:r>
    </w:p>
    <w:p>
      <w:pPr>
        <w:pStyle w:val="Normal"/>
        <w:spacing w:lineRule="auto" w:line="240" w:before="0" w:after="0"/>
        <w:ind w:righ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ведений о расходах, представляемых по форме согласно приложению 8 к Порядку, обязательных для представления  должностными лицами, гражданскими (муниципальными) служащим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правка заполняется машинописным способом, в том числе с использованием компьютерной техники и электронных печатающих устройств. Не допускается наличие исправлений, сделанных от руки, а также незаполненных граф. При отсутствии сведений в соответствующих графах проставляются прочерк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Сведения о доходах и расходах отражаются лицами, указанными в пункте 1 Порядка, за период с 01 января по 31 декабря года, предшествующего году подачи сведений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б имуществе и обязательствах имущественного характера отражаются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лжностными лицами, муниципальными служащими, руководителями учреждений – по состоянию на 31 декабря года, предшествующего году подачи сведений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тендентами – по состоянию на 01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Справка заполняется с учетом особенностей, указанных в пунктах 7 – 35 Порядк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При необходимости к справке представляются дополнительные сведения в виде пояснений к сведениям по форме согласно приложению 9 к Порядку (далее – пояснения). Пояснения представляются лицами, указанными в пункте 1 Порядка, по собственной инициативе в целях уточнения сведений, содержащихся в справке. Общее количество листов пояснений не ограничивается. При необходимости к пояснениям прилагаются копии документов, подтверждающих содержащиеся в них сведения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. Заполнение титульного листа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Титульный лист заполняется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1. Должностными лицами, муниципальными служащими, руководителями учреждений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представлении сведений о своих доходах, расходах, об имуществе и обязательствах имущественного характера – по форме согласно приложению 1 к Порядку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представлении сведений о доходах, расходах, об имуществе и обязательствах имущественного характера супруги (супруга) – по форме согласно приложению 2 к Порядку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представлении сведений о доходах, расходах, об имуществе и обязательствах имущественного характера несовершеннолетнего ребенка – по форме согласно приложению 3 к Порядк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2. Претендентами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представлении сведений о своих доходах, об имуществе и обязательствах имущественного характера – по форме согласно приложению 4 к Порядку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представлении сведений о доходах, об имуществе и обязательствах имущественного характера супруги (супруга) – по форме согласно приложению 5 к Порядку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представлении сведений о доходах, об имуществе и обязательствах имущественного характера несовершеннолетнего ребенка – по форме согласно приложению 6 к Порядк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При указании данных об адресе места жительства указывается место фактического проживания лица, заполняющего справку, т.е. место, где лицо постоянно или преимущественно проживает. При этом в справке должно быть отражено, что данное жилое помещение находится либо в собственности, либо в пользовани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sz w:val="28"/>
          <w:szCs w:val="28"/>
        </w:rPr>
        <w:t>. Заполнение раздела 1 справки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В разделе 1 справки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1. Отражаются доходы по состоянию на 31 декабря отчетного года, полученные за период с 01 января по 31 декабря от всех источников вне зависимости от того, подлежат ли они налогообложению, в том числе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ходы по основному месту работы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ходы от педагогической деятельности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ходы от научной деятельности (доходы, полученные от публикации статей, учебных пособий и монографий, от использования авторских и смежных прав)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ходы от иной творческой деятельности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ходы от вкладов в банках и иных кредитных организациях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ходы от ценных бумаг и долей участия в коммерческих организациях (дивиденды и проценты)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ые доходы, в том числе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ховые выплаты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а по государственному сертификату на материнский (семейный) капитал;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овременная субсидия на приобретение жилого помещения (указывается в отчетный период, в котором денежные средства перечислены на счет продавца)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, полученные от сдачи в аренду или иного использования имущества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 от реализации недвижимого имущества, ценных бумаг, иного имущества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 подопечного (суммы алиментов, пенсий и пособий и иных предоставляемых на его содержание выплат, которые расходуются служащим, являющимся опекуном или попечителем)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награждение за выполнение трудовых или иных обязанностей, выполненную работу, оказанную услугу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нсии, пособия (по временной нетрудоспособности, по беременности и родам, единовременное пособие при рождении ребенка, иные социальные пособия)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ые выплаты в денежной форме (денежные компенсации по оплате жилого помещения, коммунальных услуг и услуг связи), предоставляемые отдельным категориям граждан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ипендии учащихся, студентов, аспирантов и т.д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2. Не отражаются следующие выплаты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умма возмещения расходов, связанных со служебными командировками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умма компенсаций расходов на оплату проезда и провоза багажа к месту использования отпуска и обратно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умма социального и имущественного налогового вычета, получаемая лицом, заполняющим справку, либо его супругом (супругой) как налогоплательщиком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(бонусы) на накопительных дисконтных картах, предоставленные магазинами розничной торговл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Сведения о доходах по долгосрочным вкладам с условием начисления процентов в конце срока вклада, а также с условием начисления процентов в ином размере в случае досрочного расторжения договора вносятся в справку по фактическому поступлению дохода в отчетном периоде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Доходы в разделе 1 справки отражаются в строгом соответствии с их видами, указанными в графе «Вид дохода». В частности, в пункте 1 подлежит отражению только доход, полученный в отчетном периоде по основному месту работы, указанному в титульном листе. Доход по иному месту работы, выплаты по договорам гражданско-правового характера, пенсии и иные выплаты, не подпадающие под виды доходов, указанные в пунктах 2-6, подлежат отражению в качестве самостоятельного вида дохода в пункте 7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8 в обязательном порядке проставляется общая сумма величины полученного доход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>. Заполнение раздела 2 справки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В разделе 2 справки отражаются сведения об имуществе, находящемся в собственности и являющемся объектом налогообложения. Информация в данном разделе отражается в соответствии с документами, подтверждающими право собственности на имущество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заполнении сведений об имуществе в графе «Вид собственности» указывается, является ли имущество индивидуальным или принадлежит кругу лиц (является общей собственностью). При наличии общей совместной собственности указываются иные лица (Ф.И.О. физических лиц или наименования юридических лиц), в собственности которых находится имущество; при наличии общей долевой собственности указывается доля лица, заполняющего справку, либо доля члена его семьи, о котором представляются сведения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В подразделе 2.1 раздела 2 справки подлежат отражению сведения о земельных участках, жилых домах, квартирах, дачах, гаражах. Кроме того, в данный подраздел включается информация об ином имуществе, к которому относятся здания, сооружения, объекты незавершенного строительства и другие объекты, которые прочно связаны с землей, независимо от того, когда они были приобретены, в каком субъекте Российской Федерации или каком государстве зарегистрированы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сведений о земельных участках в графе «Вид и наименование имущества» указывается вид земельного участка (пая, доли): под индивидуальное жилищное строительство, дачный, садовый, приусадебный, огородный или  иной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 В подразделе 2.2 раздела 2 справки указывается информация о транспортных средствах. В перечень транспортных средств входят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независимо от того, когда они были приобретены, в каком субъекте Российской Федерации или каком государстве зарегистрированы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анспортные средства, находящиеся в угоне, полностью негодные к эксплуатации, снятые с регистрационного учета, также подлежат указанию в данном разделе справки с пометкой о соответствующем факте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 Дата производства (выпуска) транспортного средства определяется по данным регистрационных документов (паспорт транспортного средства, свидетельство о регистрации транспортного средства и пр.) и данным идентификационного номера (VIN)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. Заполнение раздела 3 справки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В разделе 3 справки указываются сведения о денежных средствах, находящихся на любых счетах в банках и иных кредитных организациях, к которым относятся небанковские кредитные организации – кредитные организации, имеющие право осуществлять отдельные банковские операции, предусмотренные законом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частности, отражаются сведения о денежных средствах, находящихся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вкладных (депозитных) счетах, т.е. счетах, предназначенных для хранения временно свободных денежных средств и открываемых на основании заключенного договора банковского вклада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текущих счетах физических лиц, т.е. счетах, открываемых на основании заключенного договора банковского счета и предназначенных для совершения расчетных операций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ссудных счетах, т.е. счетах, отражающих операции по предоставлению заемщикам и возврату ими денежных средств (кредитов) в соответствии с заключенным кредитным договором. В случаях, если сумма денежных средств по данному договору превышает установленную законом 100-кратную величину минимального размера оплаты труда, эти сведения в том числе подлежат отражению в разделе 5 справки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счетах, операции по которым совершаются с использованием платежных карт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Наименование и юридический адрес банка или иной кредитной организации» указывается наименование и юридический адрес банка или иной кредитной организации, а не наименование и юридический адрес регионального филиала (представительства) банка или иной кредитной организации. Последнее допускается указывать в скобках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рафе «Вид и валюта счета» указываются вид счета (депозитный, текущий, расчетный, ссудный и другие) и валюта, в которой указанный счет ведется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Дата открытия счета» указывается дата открытия счета, которой является дата заключения договор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заполнении графы «Номер счета» номер счета указывается полностью цифрами без использования значка «*» вместо цифр. Номер банковской карты допустимо отражать в скобках как дополнительную информацию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а «Остаток средств на счете (руб.)» заполняется по состоянию на отчетную дату. В данной графе указывается, в том числе, остаток средств на счете банковской карты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рафе «Наличие дохода по счету за год, предшествующий отчетному»  указывается, производились ли банком начисления процентов на денежные средства на счете в течение всего отчетного года. Если проценты, независимо от их размера, банком начислялись, в данной  графе следует указать слово «да», в противном случае – указывается слово «нет» или ставится прочерк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 Информация, подлежащая указанию в разделе 3 справки, содержится в договоре, заключаемом с банком или кредитной организацией в письменной форме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исьменная форма договора банковского вклада считается соблюденной, если внесение вклада удостоверено сберегательной книжкой, сберегательным сертификатом либо иным выданным банком вкладчику документом, отвечающим требованиям, предусмотренным для таких документов законом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Сведения о находящихся на счетах денежных средствах указываются в рублях, в том числе и по счетам, открытым в иностранной валюте. Для иностранной валюты пересчет в рубли осуществляется по курсу Центрального банка Российской Федерации на отчетную дат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sz w:val="28"/>
          <w:szCs w:val="28"/>
        </w:rPr>
        <w:t>. Заполнение раздела 4 справки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1. В разделе 4 справки указываются сведения о ценных бумагах. К ценным бумагам относятся государственная облигация, облигация, вексель, чек, депозитный и сберегательный сертификаты, банковская сберегательная книжка на предъявителя, коносамент, акция, приватизационные ценные бумаги и другие документы, которые законами о ценных бумагах или в установленном ими порядке отнесены к числу ценных бумаг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, указываемые при заполнении раздела 4, должны содержать информацию обо всех ценных бумагах, в том числе переданных в доверительное управление (в этом случае заполняются соответствующие пункты в подразделах 4.1 и 4.2 раздела 4 справки), а также суммарную декларированную стоимость ценных бумаг, определяемую как совокупная стоимость акций и иного участия в коммерческих организациях (подраздел 4.1) и иных ценных бумаг (подраздел 4.2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В подразделе 4.1 раздела 4 справки отражаются акции, а также иное участие в коммерческих организациях (доли участия, паи в уставных (складочных) капиталах организаций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Наименование и организационно-правовая форма организации»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Уставный капитал» информация об уставном капитале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Центрального банка Российской Федерации на отчетную дат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Доля участия» указывается количество процентов в уставном капитале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Основание участия»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 В подразделе 4.2 раздела 4 справки указываются виды ценных бумаг (облигация, вексель и др.), за исключением акций, указываемых в подразделе 4.1 раздела 4 справк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а «Общая стоимость (руб.)» подраздела 4.2 раздела 4 справки заполняется исходя из стоимости приобретенных ценных бумаг этого вида либо исходя из рыночной или номинальной стоимости, если нельзя определить стоимость приобретенных ценных бумаг. Для обязательств, выраженных в иностранной валюте, стоимость указывается в рублях по курсу Центрального банка Российской Федерации на отчетную дат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sz w:val="28"/>
          <w:szCs w:val="28"/>
        </w:rPr>
        <w:t>. Заполнение раздела 5 справки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 В раздел 5 справки заносятся сведения обо всех обязательствах, в силу которых одно лицо (должник) обязано совершить в пользу другого лица (кредитора) определенное действие, а кредитор вправе требовать от должника его совершения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. В подразделе 5.1 раздела 5 справки указываются сведения об объектах недвижимого имущества, находящихся в пользовании лица, о доходах, имуществе и обязательствах имущественного характера которого представляются сведения, на любом законном основании, кроме права собственности. Эти сведения указываются по состоянию на отчетную дат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объектам недвижимого имущества, указываемым в данном подразделе, относятся земельные участки, жилые дома, дачи и другие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заполнении графы «Вид и сроки пользования» указываются вид пользования (аренда, безвозмездное пользование и другие) и срок пользования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заполнении графы «Основание пользования» указывается информация о том, предоставляется имущество на основании договора, фактического предоставления или ином основании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раздел 5.1 раздела 5 справки заполняется в обязательном порядке лицами и претендентами, представляющими справку, которые по месту замещения (предполагаемого замещения) должности (например, в соответствующем субъекте Российской Федерации) имеют временную регистрацию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тношении несовершеннолетних детей подлежат отражению сведения об использовании ими имущества, принадлежащего их родителям, с которыми они совместно проживают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б имуществе, находящемся в общей или долевой собственности лица, о котором предоставляются сведения, отражаются в подразделе 2.1 раздела 2 справки, а в подразделе 5.1 раздела 5 справки не указываются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6. В подразделе 5.2 раздела 5 справки указываются сведения о срочных обязательствах финансового характера на сумму, превышающую стократный размер минимальной оплаты труда по состоянию на отчетную дату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частности, в подразделе 5.2 раздела 5 справки подлежат указанию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говоры о предоставлении кредитов (в том числе обязательства, возникшие в связи с задолженностью по кредитной карте с доступным лимитом овердрафта, на сумму, превышающую на отчетную дату указанный в абзаце первом данного пункта размер)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говоры финансовой аренды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говоры финансирования под уступку денежного требования;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язательства вследствие причинения вреда (финансовые) и т.д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Содержание обязательства» 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Кредитор (должник)»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Основание возникновения»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Сумма обязательства» указывается сумма основного обязательства без суммы процентов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аполнении графы «Условия обязательства»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 и иные существенные условия.</w:t>
      </w:r>
    </w:p>
    <w:p>
      <w:pPr>
        <w:pStyle w:val="Normal"/>
        <w:spacing w:lineRule="auto" w:line="240" w:before="0" w:after="0"/>
        <w:ind w:right="38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</w:rPr>
        <w:t>. Представление сведений о расходах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7. Представление сведений о расходах осуществляется по форме согласно приложению 8 к Порядку (далее – форма) и обязательно для должностного лица или муниципального служащего, его супруги (супруга) и несовершеннолетних детей по каждой сделке по приобретению имущества, если сумма сделки превышает общий доход его семьи за три последних года, предшествующих совершению сделки.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расходах  руководителями учреждений и претендентами не представляются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 К имуществу, указанному в пункте 27 Порядка, относятся: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1. Недвижимость (земельный участок, жилой дом, квартира, дача, гараж, иной объект недвижимости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2. Транспортные средства (автомобили легковые, автомобили грузовые, автоприцепы, мототранспортные средства, сельскохозяйственная техника, водный транспорт, воздушный транспорт, иные транспортные средства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3. Акции (доли участия, паи в уставных (складочных) капиталах организаций), иные ценные бумаг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. Под общим доходом семьи в целях Порядка понимается общий доход должностного лица или муниципального служащего и его супруги (супруга)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 При заполнении графы «Вид имущества, приобретенного по сделке» формы указывается один из видов имущества в соответствии с пунктом 28 Порядк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1. При заполнении графы «Характеристика предмета сделки» формы указывается его характеристика с учетом сведений о соответствующем виде имущества, указываемых при заполнении разделов 2 и 4 справки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2. При заполнении графы ««Сумма сделки (руб.)» формы указывается стоимость приобретенного имущества. Для сделок, совершенных в иностранной валюте, сумма указывается в рублях по курсу Центрального банка Российской Федерации на отчетную дату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3. При заполнении графы «Источник получения средств, за счет которых совершена сделка» формы указываются все источники, за счет которых была совершена сделка (банковский вклад, продажа имущества и т.д.), и объем расходов, профинансированных за счет соответствующего источника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4. Если в отчетном периоде сделок, указанных в пункте 27 Порядка, не совершалось, должностными лицами и гражданскими (муниципальными) служащими во всех графах таблицы ставится прочерк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245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right="38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дминистрацию сельского поселения Ишня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 лица, замещающего муниципальную должность сельского поселения Ишня; муниципального служащего сельского поселения Ишня; руководителя муниципального учреждения)</w:t>
      </w:r>
    </w:p>
    <w:p>
      <w:pPr>
        <w:pStyle w:val="Normal"/>
        <w:spacing w:lineRule="auto" w:line="240" w:before="0" w:after="0"/>
        <w:ind w:right="38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right="3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мещающий должность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2977" w:right="3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замещаемой должности)</w:t>
      </w:r>
    </w:p>
    <w:p>
      <w:pPr>
        <w:pStyle w:val="Normal"/>
        <w:spacing w:lineRule="auto" w:line="240" w:before="0" w:after="0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right="3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ий по адресу: ____________________________________________</w:t>
      </w:r>
    </w:p>
    <w:p>
      <w:pPr>
        <w:pStyle w:val="Normal"/>
        <w:spacing w:lineRule="auto" w:line="240" w:before="0" w:after="0"/>
        <w:ind w:left="709" w:right="3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spacing w:lineRule="auto" w:line="240" w:before="0" w:after="0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right="3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right="3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ю сведения о своих доходах, расходах за отчетный период с 01 января по 31 декабря 20___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31 декабря 20___ года.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right="3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оверность и полноту указанных сведений подтверждаю.</w:t>
      </w:r>
    </w:p>
    <w:p>
      <w:pPr>
        <w:pStyle w:val="Normal"/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38"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лица, представившего справку)</w:t>
      </w:r>
    </w:p>
    <w:p>
      <w:pPr>
        <w:pStyle w:val="Normal"/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38"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38" w:firstLine="38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принявшего справку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right="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737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дминистрацию 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</w:t>
        <w:br/>
        <w:t>имущественного характера члена семьи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 лица, замещающего муниципальную должность сельского поселения Ишня; муниципального служащего сельского поселения Ишня; руководителя муниципального учрежд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мещающий должность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замещаемой должност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ий по адресу: _____________________________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ю     сведения   о   доходах,    расходах   моей супруги (моего супруг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сновное место работы (службы) и занимаемая должность, в случае отсутствия места работы – род занят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отчетный период с 01 января по 31 декабря 20___ года, об имуществе, принадлежащем ей (ему) на праве собственности, о вкладах в банках, ценных бумагах, об обязательствах имущественного характера </w:t>
        <w:br/>
        <w:t>по состоянию на 31 декабря 20___ года.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оверность и полноту указанны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лица, представи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принявшего справку)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737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дминистрацию 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</w:t>
        <w:br/>
        <w:t>имущественного характера члена семьи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 лица, замещающего муниципальную должность сельского поселения Ишня; муниципального служащего сельского поселения Ишня; руководителя муниципального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мещающий должность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замещаемой должност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ий по адресу: _____________________________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ю сведения о доходах, расходах моей несовершеннолетней дочери (моего несовершеннолетнего сына) ___________________________________</w:t>
      </w:r>
    </w:p>
    <w:p>
      <w:pPr>
        <w:pStyle w:val="Normal"/>
        <w:spacing w:lineRule="auto" w:line="240" w:before="0" w:after="0"/>
        <w:ind w:firstLine="354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сновной род занятий, при наличии работы указывается место работы и занимаемая должность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детей дошкольного возраста – ставится прочер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отчетный период с 01 января по 31 декабря 20___ года, об имуществе, принадлежащем ей (ему) на праве собственности, о вкладах в банках, ценных бумагах, об обязательствах имущественного характера </w:t>
        <w:br/>
        <w:t>по состоянию на 31 декабря 20___ года.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оверность и полноту указанны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лица, представи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должностного лица,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737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дминистрацию 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доходах, об имуществе и обязательствах</w:t>
        <w:br/>
        <w:t>имущественного характера гражданина, претендующего на зам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муниципальной должности сельского поселения Ишня; должности муниципальной службы сельского поселения Ишня, должности руководителя муниципального учрежд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сновное место работы (службы) и занимаемая должность, в случае отсутствия места работы – род занят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ий по адресу: _____________________________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тендующий на замещение должности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лж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ю сведения: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воих доходах за отчетный период с 01 января по 31 декабря      20___ года по состоянию на 31 декабря 20___ года;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 имуществе, принадлежащем мне на праве собственности, о вкладах в банках, ценных бумагах, об обязательствах имущественного характера по состоянию на 01 _________________ 20___ года.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оверность и полноту указанны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лица, представи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принявшего справку)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737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дминистрацию 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</w:t>
        <w:br/>
        <w:t>характера члена семьи гражданина, претендующего на зам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муниципальной должности сельского поселения Ишня; должности муниципальной службы сельского поселения Ишня; должности руководителя муниципального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сновное место работы (службы) и занимаемая должность, в случае отсутствия места работы – род занят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ий по адресу: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тендующий на замещение должности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лжности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ю сведения: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доходах моей супруги (моего супруга) ________________________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сновное место работы (службы) и занимаемая должность, в случае отсутствия места работы – род занят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отчетный период с 01 января по 31 декабря 20___ года по состоянию на 31 декабря 20___ года;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01 _____________ 20___ года.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оверность и полноту указанны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лица, представи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должностного лица,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737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дминистрацию 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</w:t>
        <w:br/>
        <w:t>характера члена семьи гражданина, претендующего на зам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муниципальной должности сельского поселения Ишня; должности муниципальной службы; должности руководителя муниципального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сновное место работы (службы) и занимаемая должность, в случае отсутствия места работы – род занят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живающий по адресу: _____________________________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тендующий на замещение должности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лжности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бщаю сведения: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 доходах моей несовершеннолетней дочери (моего несовершеннолетнего сына)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сновной род занятий, при наличии работы указывается место работы и занимаемая должно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детей дошкольного возраста ставится прочер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отчетный период с 01 января по 31 декабря 20___ года по состоянию на 31 декабря 20___ года;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01 _____________ 20___ года.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месяц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оверность и полноту указанных сведений подтверждаю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лица, представи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  <w:tab/>
        <w:t xml:space="preserve"> (Ф.И.О. должностного лица, 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907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2758" w:leader="none"/>
        </w:tabs>
        <w:spacing w:lineRule="auto" w:line="240" w:before="0" w:after="0"/>
        <w:ind w:left="1219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1. Сведения о дохода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431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631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чина дохода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организациях (дивиденды и процен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доходы (указать вид дох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  <w:r>
        <w:br w:type="page"/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2. Сведения об имуществ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034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111"/>
        <w:gridCol w:w="2410"/>
        <w:gridCol w:w="567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tbl>
      <w:tblPr>
        <w:tblW w:w="14742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237"/>
        <w:gridCol w:w="2977"/>
        <w:gridCol w:w="46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ид и марка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ид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Место рег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Автомобили легковы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Автомобили грузовы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Автоприцеп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Мототранспортные средств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ельскохозяйственная техник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одный транспор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оздушный транспор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ные транспортные средств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911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962"/>
        <w:gridCol w:w="1701"/>
        <w:gridCol w:w="1417"/>
        <w:gridCol w:w="2693"/>
        <w:gridCol w:w="1417"/>
        <w:gridCol w:w="21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и юридический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 и 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открытия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статок средств на 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ичие дохода по счету за год, предшествующий отчетному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77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2976"/>
        <w:gridCol w:w="2268"/>
        <w:gridCol w:w="1701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и организационно-правовая форма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вный капитал</w:t>
              <w:b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учас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участия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них переданы в доверительное управление в соответствии с законодательством Российской Федера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"/>
          <w:szCs w:val="2"/>
        </w:rPr>
        <w:t>_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указывается наименование и организационно-правовая форма организации и доля участ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отсутствии акций (долей), переданных в доверительное управление, ставится прочерк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054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3827"/>
        <w:gridCol w:w="3969"/>
        <w:gridCol w:w="1984"/>
        <w:gridCol w:w="22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ценной бума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ая стоимость (руб.)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них переданы в доверительное управление в соответствии с законодательством Российской Федер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указывается вид ценной бумаги, лицо, выпустившее ценную бумагу, их общее количество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отсутствии ценных бумаг, переданных в доверительное управление, ставится прочерк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того по разделу 4 суммарная декларированная стоимость ценных бумаг, включая доли участия в коммерческих организациях,составляет_____________________________________________________________________________</w:t>
        <w:b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руб.).</w:t>
      </w:r>
    </w:p>
    <w:p>
      <w:pPr>
        <w:pStyle w:val="Normal"/>
        <w:spacing w:lineRule="auto" w:line="240" w:before="0" w:after="0"/>
        <w:ind w:left="156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сумма цифрами  и прописью; при отсутствии ценных бумаг проставляется цифра «0»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Объекты недвижимого имущества, находящиеся в пользова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771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3118"/>
        <w:gridCol w:w="2977"/>
        <w:gridCol w:w="3544"/>
        <w:gridCol w:w="12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и сроки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нахождения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в. м)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Прочие обяза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912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3118"/>
        <w:gridCol w:w="2977"/>
        <w:gridCol w:w="2551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обяз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едитор (должни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возникнов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 обяз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овия обязательства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09" w:top="1560" w:footer="0" w:bottom="56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907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2758" w:leader="none"/>
        </w:tabs>
        <w:spacing w:lineRule="auto" w:line="240" w:before="0" w:after="0"/>
        <w:ind w:left="12191" w:hanging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12758" w:leader="none"/>
        </w:tabs>
        <w:spacing w:lineRule="auto" w:line="240" w:before="0" w:after="0"/>
        <w:ind w:left="1219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расходах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629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5812"/>
        <w:gridCol w:w="2410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имущества, приобретенного по сдел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предмета сде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того за отчетный период общая сумма расходов на совершение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умма которых превышает общий доход семьи за три последних года, составля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руб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           ______________________________</w:t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09" w:top="1560" w:footer="0" w:bottom="56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 xml:space="preserve"> (Ф.И.О. лица, представи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заполнения справок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7797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сведениям о доходах, расходах об имуществе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язательствах имущественного характе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представленным сведениям о доходах, расходах, об имуществе и обязательствах имущественного характера считаю необходимым пояснить следующе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FFFFFF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</w:rPr>
        <w:t>,</w:t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68" w:leader="none"/>
          <w:tab w:val="left" w:pos="8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       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</w:t>
        <w:tab/>
        <w:t>(Ф.И.О. лица, представившего справк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rFonts w:ascii="Times New Roman" w:hAnsi="Times New Roman" w:eastAsia="Times New Roman" w:cs="Times New Roman"/>
      <w:spacing w:val="-2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</w:rPr>
  </w:style>
  <w:style w:type="paragraph" w:styleId="Style22">
    <w:name w:val="Шапка закон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закон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56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360" w:after="0"/>
      <w:ind w:firstLine="709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240" w:before="240" w:after="0"/>
      <w:ind w:firstLine="709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Style27">
    <w:name w:val="Кто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8">
    <w:name w:val="Название закон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4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2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0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6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Подпись Губернатора"/>
    <w:basedOn w:val="Normal"/>
    <w:qFormat/>
    <w:pPr>
      <w:tabs>
        <w:tab w:val="clear" w:pos="708"/>
        <w:tab w:val="left" w:pos="84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5:00Z</dcterms:created>
  <dc:creator>User</dc:creator>
  <dc:description/>
  <cp:keywords/>
  <dc:language>en-US</dc:language>
  <cp:lastModifiedBy>User</cp:lastModifiedBy>
  <cp:lastPrinted>2013-03-20T15:49:00Z</cp:lastPrinted>
  <dcterms:modified xsi:type="dcterms:W3CDTF">2013-03-28T12:14:00Z</dcterms:modified>
  <cp:revision>5</cp:revision>
  <dc:subject/>
  <dc:title/>
</cp:coreProperties>
</file>