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0.07.2018                                                         №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комиссии по проведению проверки готовности объектов жилого фонда и подведомственных учреждений к отопительному периоду 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риказом Министерства энергетики Российской Федерации от 12.03.2013 г. №103 «Об утверждении правил оценки готовности к отопительному сезону»,  Федеральным законом от 06.10.2003 г. № 131-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йской Федерации от 27.09.2003 № 170 «Об утверждении Правил и норм технической эксплуатации жилищного фонда», в </w:t>
      </w:r>
      <w:r>
        <w:rPr>
          <w:sz w:val="28"/>
        </w:rPr>
        <w:t>целях организации своевременной подготовки объектов</w:t>
      </w:r>
      <w:r>
        <w:rPr>
          <w:sz w:val="28"/>
          <w:szCs w:val="28"/>
        </w:rPr>
        <w:t xml:space="preserve"> жилого фонда и подведомственных учреждений к отопительному периоду 2018-2019 г.г.</w:t>
      </w:r>
      <w:r>
        <w:rPr>
          <w:sz w:val="28"/>
        </w:rPr>
        <w:t xml:space="preserve">, </w:t>
      </w:r>
      <w:r>
        <w:rPr>
          <w:iCs/>
          <w:sz w:val="28"/>
          <w:szCs w:val="28"/>
        </w:rPr>
        <w:t xml:space="preserve">руководствуясь Уставом сельского   поселения    Ишня,  Администрация  сельского  поселения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оведению проверки готовности объектов жилого фонда и подведомственных учреждений к отопительному периоду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вступает в силу с момента </w:t>
      </w:r>
      <w:r>
        <w:rPr>
          <w:i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Контроль за выполнением настоящего постановления возложить на директора МУ «ТХС Администрации с.п. Ишня» - Сабанова Н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сельского поселения Ишня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 xml:space="preserve">от   10.07.2018   №  98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8"/>
          <w:szCs w:val="28"/>
        </w:rPr>
        <w:t>по проведению проверки готовности объектов жилого фонда и подведомственных учреждений к отопительному периоду 2017-2018г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 «ТХС Администрации с.п. Ишня» – Сабанов Н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МУ «ТХС Администрации с.п. Ишня» - Н.В. Лазаре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пециалист МУ «ТХС Администрации с.п. Ишня» - С.С. Бочко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УК Тест-А» Меликсетян В.Э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Жилой дом» Кибирев Г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едатель ТСЖ «Наш дом» Свердлова А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Содружество» Рахманова Т.Д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филиала «Ростовский» ОАО «ЯГК»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отребителя тепловой энергии (по согласовани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53:00Z</dcterms:created>
  <dc:creator>Светлана Тормозко</dc:creator>
  <dc:description/>
  <cp:keywords/>
  <dc:language>en-US</dc:language>
  <cp:lastModifiedBy>Smirnova</cp:lastModifiedBy>
  <cp:lastPrinted>2018-07-12T11:54:00Z</cp:lastPrinted>
  <dcterms:modified xsi:type="dcterms:W3CDTF">2018-07-12T08:55:00Z</dcterms:modified>
  <cp:revision>4</cp:revision>
  <dc:subject/>
  <dc:title/>
</cp:coreProperties>
</file>