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ЕЛЬСКОГО ПОСЕЛЕНИЯ ИШНЯ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СТАНОВЛЕ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0"/>
          <w:lang w:eastAsia="ru-RU"/>
        </w:rPr>
        <w:t>от 26 марта 2013                                                                № 63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0"/>
          <w:lang w:eastAsia="ru-RU"/>
        </w:rPr>
        <w:t>р.п. Иш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DOCPROPERTY "Содержание"</w:instrText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sz w:val="28"/>
          <w:szCs w:val="28"/>
          <w:rFonts w:eastAsia="Times New Roman" w:cs="Times New Roman" w:ascii="Times New Roman" w:hAnsi="Times New Roman"/>
        </w:rPr>
        <w:t xml:space="preserve"> DOCPROPERTY "Содержание" \* MERGEFORMAT О комиссиях по соблюдению требований к служебному поведению и урегулированию конфликта интересов.</w:t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Федеральным законом от 27 июля 2004 года № 79-ФЗ «О государственной гражданской службе Российской Федерации», Федеральным законом от 2 марта 2007 года № 25-ФЗ «О муниципальной службе в Российской Федерации»,</w:t>
      </w:r>
      <w:r>
        <w:rPr/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Федеральным законом от 25 декабря 2008 года № 273-ФЗ «О противодействии коррупции», Указом Губернатора  ЯО № 47 от 31.01.2013 «О комиссиях по соблюдению требований к служебному поведению и урегулированию конфликта интересов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сельского поселения Иш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е 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орядок формирования комиссии по соблюдению требований к служебному поведению и урегулированию конфликта интересов на муниципальной службе в Администрации сельского поселении Ишня Ярославской области (Приложение 1)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оложение о комиссии по соблюдению требований к служебному поведению и урегулированию конфликта интересов на муниципальной службе в Администрации сельского поселении Ишня Ярославской области (Приложение 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постановление в газете «Ростовский вестник» и на официальном сайте Администрации сельского поселения Ишня www.ishnya.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вступает в силу с момента публик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сельского поселения Ишня                                                   Н.С. Савелье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   сельского поселения Ишня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 марта 2013 № 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формирования комиссии по соблюдению требований к служебному поведению и урегулированию конфликта интересов на муниципальной службе 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дминистрации сель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поселении Иш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Яросла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Порядок формирования комиссии по соблюдению требований к служебному поведению и урегулированию конфликта интересов на муниципальной службе в Администрации сельского поселении Ишня Ярославской области (далее – Порядок) определяет порядок обра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сельского поселении Ишня Ярославской области (далее – Администрация) в соответствии с Федеральным законом от 2 марта 2007 года № 25-ФЗ «О муниципальной службе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Комиссия по соблюдению требований к служебному поведению и урегулированию конфликта интересов на муниципальной службе в Администрации сельского поселении Ишня Ярославской области (далее – комиссия) образуются в целях содействия Админист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. В обеспечении соблюдения муниципальными служащими Администрации сельского поселении Ишня (далее -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 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2. В осуществлении мер по предупреждению корруп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Комиссия образуется на основании Постановления Администрации сельского поселения Ишня, которым утверждаются состав комиссии и порядок ее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Комиссия, указанная в подпункте 1.1 пункта 1 Порядка, образуются в Администрации, если в организационно-штатной структуре предусмотрено 10 и более должностей муниципальной служ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сли в организационно-штатной структуре Администрации предусмотрено 9 и менее должностей муниципальной службы, комиссия в ней не образуется, а её функции возлагаются на комиссию администрации Росто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В состав комиссии входя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1. Служащие, замещающие должности в Админист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1.1. Заместитель Главы Администрации сельского поселения Ишня, являющийся председателем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1.2. Должностное лицо отдела по управлению делами, ответственное за работу по профилактике коррупционных и иных правонарушений, являющееся  секретарем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1.3. Должностные лица отдела по управлению делами или иного подразделения Администрации, определяемые его руковод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По решению Главы сельского поселения Ишня в состав комиссии включ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1. Члены Общественной палаты общественной палаты Ростовского муниципального района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2. Представители общественной организации ветеранов, созданной в Администрации сельского поселения Иш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3. Представители профсоюзной организации, действующей в Администрации сельском поселении Иш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Лица, указанные в подпунктах 5.2 пункта 5 и пункте 6 Порядка, включаются в состав комиссии по согласованию с соответствующими органами и организациями на основании запроса Главы сельского поселения Ишня. Согласование осуществляется в десятидневный срок со дня получения за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 Число членов комиссии, не замещающих должности в Администрации, должно составлять не менее одной четверти от общего числа членов комисс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  сельского поселения Ишня 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3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 марта 2013 № 63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 комиссии по соблюдению требований к служебному поведению и урегулированию конфликта интересов на муниципальной службе 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Администрации сельского поселении Ишня Ярославской обла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Положение о комиссии по соблюдению требований к служебному поведению и урегулированию конфликта интересов муниципальной службе в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и сель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лении Иш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рославской области (далее – Положение) определяет порядок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1. Комиссии по соблюдению требований к служебному поведению муниципальных служащих и урегулированию конфликта интересов на муниципальной службе 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и сель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лении Иш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рославской области (далее – Администрация) в соответствии с Федеральным законом от 2 марта 2007 года № 25-ФЗ «О муниципальной службе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Комиссия, указанная в подпункте 1.1 пункта 1 Положения, рассматривают вопросы, связанные с соблюдением требований к служебному поведению и требований об урегулировании конфликта интересов, в отношен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1. Муниципальных служащих, для которых работодателем является Глава сельского поселения Иш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2. Граждан, замещавших должности, включенные в перечень должностей с высоким риском коррупционных проявлений в Администрации, со дня увольнения которых прошло менее двух лет, если работодателем для них являлся Глава сельского поселения Ишня (в случае, предусмотренном подпунктом 3.2.2 пункта 3 Полож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Основаниями для проведения заседания комиссии по соблюдению требований к служебному поведению и урегулированию конфликта интересов (далее – комиссия)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1. Представление Главой сельского поселения Ишня в соответствии с пунктом 18 Положения о проверках соблюдения требований к служебному поведению и проверках достоверности и полноты представляемых сведений на муниципальной службе в Администрации сельского поселении Ишня Ярославской области, утверждаемого Постановлением Администрации сельского поселения Ишня, материалов проверки, свидетельству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1.1. О несоблюдении муниципальным служащим (далее – служащим)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1.2. О представлении служащим недостоверных или неполных сведений о доходах, расходах, об имуществе и обязательствах имущественного характера, представленных в соответствии с Положением о представлении сведений о доходах, расходах, об имуществе и обязательствах имущественного характера муниципальной службе в Администрации сельского поселении Ишня Ярославской области, утвержденным Постановлением Администрации сельского поселения Иш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2. Поступившее к должностному лицу отдела по управлению делами Администрации, ответственному за работу по профилактике коррупционных и иных правонару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2.1. Заявление служащего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2.2.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, стоимость которых в течение месяца превышает сто тысяч рублей, если отдельные функции по управлению этой организацией входили в его должностные (служебные) обяза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3. Представление Главой сельского поселения Ишня или члена комиссии, касающееся обеспечения соблюдения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1. В трёхдневный срок назначает дату заседания комиссии. При этом дата заседания комиссии не может быть назначена позднее 7 дней со дня поступления информации, содержащей основания для проведения заседания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2. Организует ознакомление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содержащей основания для проведения заседания комиссии, и с результатами ее проверки (в случае ее провед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3. Не позднее чем за 3 дня до даты заседания комиссии принимает решение об удовлетворении (об отказе в удовлетворении) ходатайства о приглашении на заседание комиссии участников с правом совещательного голоса в соответствии с подпунктом 8.3 пункта 8 По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4. Рассматривает ходатайства о рассмотрении (об отказе в рассмотрении) в ходе заседания комиссии дополнительных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в Администрации, недопустим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 и не может принимать участия в рассмотрении соответствующего во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. Заседание комиссии проводится в присутствии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служащего о рассмотрении указанного вопроса без его участия заседание комиссии проводится в его отсутств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учае неявки служащего или его представителя на заседание комиссии при отсутствии письменной просьбы служащего о рассмотрении указанного вопроса без его участия рассмотрение вопроса откладывается. В случае вторичной неявки служащего или его представителя без уважительных причин комиссия может принять решение о рассмотрении указанного вопроса в отсутствие служащ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. В заседании комиссии с правом совещательного голоса участву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.1. Непосредственный руководитель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.2. Два служащих, замещающих в Администрации должности, аналогичные должности, замещаемой служащим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определяемые председателем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.3. Иные лица на основании ходатайства служащего, в отношении которого комиссией рассматривается этот вопрос, или любого члена комиссии, в случае удовлетворения соответствующего ходатайства председателем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.3.1. Другие служащие, замещающие должности в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.3.2. Специалисты, которые могут дать пояснения по вопросам муниципальной службы и вопросам, рассматриваемым комисс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.3.3. Должностные лица других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.3.4. Представители заинтересова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.3.5. Представитель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9. На заседании комиссии заслушиваются пояснения служащего (с его согласия) и иных лиц, рассматриваются материалы по существу предъявляемых служащему претензий, а также дополнительные материа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0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. По итогам работы комиссией принимаются следующие 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.1. По результатам рассмотрения вопроса, указанного в подпункте 3.1.1 пункта 3 По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.1.1. Установить, что представленные служащим сведения о доходах, расходах, об имуществе и обязательствах имущественного характера являются достоверными и пол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.1.2. Установить, что представленные служащим сведения о доходах, расходах, об имуществе и обязательствах имущественного характера являются недостоверными и (или) непол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этом случае комиссия рекомендует Главе сельского поселения Ишня применить к служащему конкретную меру ответ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.2. По результатам рассмотрения вопроса, указанного в подпункте 3.1.2 пункта 3 По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.2.1. Установить, что служащий соблюдал требования к служебному поведению и (или) требования об урегулировании конфликта интере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.2.2. Установить, что служащий не соблюдал требования к служебному поведению и (или) требования об урегулировании конфликта интере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этом случае комиссия рекомендует Главе сельского поселения Ишн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служащему конкретную меру ответ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.3. По вопросу, указанному в подпункте 3.2.1 пункта 3 По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.3.1. Признать, что причина непредставления служащим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.3.2. Признать, что причина непредставления служащим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этом случае комиссия рекомендует служащему принять меры по представлению указанных с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.3.3. Признать, что причина непредставления служащим сведений о доходах, рас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этом случае комиссия рекомендует Главе сельского поселения Ишня применить к служащему конкретную меру ответ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.4. По вопросу, указанному в подпункте 3.2.2 пункта 3 По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.4.1. Дать гражданину согласие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, стоимость которых в течение месяца превышает сто тысяч рублей, если отдельные функции по управлению этой организацией входили в его должностные (служебные) обяза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.4.2. Отказать гражданину в замещении на условиях трудового договора должности в организации и (или) в выполнении в данной организации работ (в оказании данной организации услуг), стоимость которых в течение месяца превышает сто тысяч рублей, если отдельные функции по управлению этой организацией входили в его должностные (служебные) обяза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этом случае комиссия должна мотивировать свой отк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.5. По результатам рассмотрения вопроса, вынесенного на рассмотрение комиссии в соответствии с подпунктом 3.3 пункта 3 Положения, комиссия принимает соответствующее реш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2. По итогам рассмотрения вопросов, предусмотренных подпунктами 3.1, 3.2 пункта 3 Положения, при наличии к тому оснований комиссия может принять иное, чем предусмотрено пунктом 11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3. Решения комиссии по вопросам, указанным в пункте 3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4. Решения комиссии, за исключением решения, принимаемого по итогам рассмотрения вопроса, указанного в подпункте 3.2.2 пункта 3 Положения, для Главы сельского поселения Ишня носят рекомендательный характер. Решение комиссии, принимаемое по итогам рассмотрения вопроса, указанного в подпункте 3.2.2 пункта 3 Положения, носит обязательны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5. Для исполнения решений комиссии могут быть подготовлены проекты нормативных правовых актов, решений или постановлений Администрацией сельского поселения Ишня, которые в установленном порядке представляются на рассмотрение Главе сельского поселения Иш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6. Решения комиссии оформляются протоколами, которые подписывают члены комиссии, принимавшие участие в ее заседании. В протоколе заседания комиссии указ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6.1. Дата заседания комиссии, фамилии, имена, отчества членов комиссии и других лиц, присутствующих на засед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6.2. Формулировка каждого из рассматриваемых на заседании комиссии вопросов с указанием фамилии, имени, отчества, должности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6.3. Предъявляемые к служащему претензии, материалы, на которых они основы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6.4. Содержание пояснений служащего и других лиц по существу предъявляемых претенз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6.5. Фамилии, имена, отчества выступивших на заседании лиц с кратким изложением их выступ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6.6. Источник информации, содержащей основания для проведения заседания комиссии, дата поступления информации в Администр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6.7. Другие с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6.8. Результаты голос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6.9. Решение и обоснование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7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служащ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8. Копии протокола заседания комиссии в трёхдневный срок со дня заседания направляются Главе сельского поселения Ишня, полностью или в виде выписок из него служащему, а также по решению комиссии иным заинтересованным лиц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9. Глава сельского поселения Ишн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рассмотрении рекомендаций комиссии и принятом решении Глава сельского поселения Ишня в письменной форме уведомляет комиссию в месячный срок со дня поступления к нему протокола заседания комиссии. Решение Главы сельского поселения Ишня оглашается на ближайшем заседании комиссии и принимается к сведению без обсу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. В случае установления комиссией признаков дисциплинарного проступка в действиях (бездействии) служащего информация об этом представляется Главе сельского поселения Ишня для решения вопроса о применении к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1. В случае установления комиссией факта совершения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трёхдневный срок, а при необходимости - немедл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2. Копия протокола заседания комиссии или выписка из него приобщается к личному делу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3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должностными лицами кадровой службы Администрации, ответственными за работу по профилактике коррупционных и иных правонаруше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ind w:firstLine="708"/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13:00Z</dcterms:created>
  <dc:creator>User</dc:creator>
  <dc:description/>
  <cp:keywords/>
  <dc:language>en-US</dc:language>
  <cp:lastModifiedBy>User</cp:lastModifiedBy>
  <cp:lastPrinted>2013-03-26T16:48:00Z</cp:lastPrinted>
  <dcterms:modified xsi:type="dcterms:W3CDTF">2013-03-28T12:16:00Z</dcterms:modified>
  <cp:revision>20</cp:revision>
  <dc:subject/>
  <dc:title/>
</cp:coreProperties>
</file>