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2.2015                                                          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сельского поселения Ишня от 13.08.2014 г. №87 «Об утверждении муниципального</w:t>
      </w:r>
      <w:r>
        <w:rPr>
          <w:sz w:val="28"/>
          <w:szCs w:val="24"/>
        </w:rPr>
        <w:t xml:space="preserve">  краткосрочного плана реализации региональной программы капитального ремонта общего имущества в многоквартирных домах сельского поселения Ишня на 2014 год»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Правительства Ярославской области от 31.12.2014 г. №1427-р «О внесении изменений в постановление Правительства области от 28.03.2014 г. №275-п», руководствуясь Уставом сельского  поселения  Ишня,   Администрация   сельского  поселения 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Постановление Администрации сельского поселения Ишня от 13.08.2014 г. №87  «Об утверждении муниципального</w:t>
      </w:r>
      <w:r>
        <w:rPr>
          <w:sz w:val="28"/>
          <w:szCs w:val="24"/>
        </w:rPr>
        <w:t xml:space="preserve">  краткосрочного плана реализации региональной программы капитального ремонта общего имущества в многоквартирных домах сельского поселения Ишня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на 2014 год» изменение, изложив региональный краткосрочный план реализации региональной программы капитального ремонта общего имущества в многоквартирных домах сельского поселения Ишня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на 2014 год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53:00Z</dcterms:created>
  <dc:creator>Светлана Тормозко</dc:creator>
  <dc:description/>
  <cp:keywords/>
  <dc:language>en-US</dc:language>
  <cp:lastModifiedBy>User</cp:lastModifiedBy>
  <cp:lastPrinted>2015-02-05T11:52:00Z</cp:lastPrinted>
  <dcterms:modified xsi:type="dcterms:W3CDTF">2015-02-19T11:48:00Z</dcterms:modified>
  <cp:revision>8</cp:revision>
  <dc:subject/>
  <dc:title/>
</cp:coreProperties>
</file>