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СЕЛЬСКОГО ПОСЕЛЕНИЯ ИШ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rPr/>
      </w:pPr>
      <w:r>
        <w:rPr>
          <w:sz w:val="28"/>
          <w:szCs w:val="28"/>
        </w:rPr>
        <w:t xml:space="preserve">от  29.04.2014                                 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№  9  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Ишня за  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полнение бюджета сельского поселения Ишня  за   2013 год  осуществлялось в соответствии с Решением Муниципального совета от 13.12.2012г. № 158 «О бюджете сельского поселения Ишня на 2013 год  и плановый период 2014 и 2015 годов» с  изменениями и допол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 поселения за 2013 год исполнен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 доходам в сумме  71824 тыс.руб. или  88% к уточненному плану го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о  расходам в сумме   70895 тыс.руб  или  82 % от годового пла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официт   бюджета  за  2013 год  составил 92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ервный фонд  Администрации сельского поселения  за 2013год исполнен в сумме  50 тыс.руб.,  при утвержденной на год сумме 100,0 тыс.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основании статьи 264²  Бюджетного кодекса  РФ    Муниципальный Совет сельского поселения  Ишня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 годовой отчет об исполнении  бюджета сельского поселения  Ишня  за    2013 год согласно приложениям 1-4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     комиссию по экономической политике и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средствах массовой информации  и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 в силу  со дня его официального опубликования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Ишня:                                                  А.В.Ложкин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: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МС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от  29.04.2014 № 9    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   2013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268"/>
        <w:gridCol w:w="920"/>
        <w:gridCol w:w="888"/>
        <w:gridCol w:w="823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1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. лиц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5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 совокупный дох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6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1030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1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2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 108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080402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9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000 1090405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111 05010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105035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3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1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2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24  11406013 10 0000 4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402053 10 0000 4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690050 10 0000 14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 117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70505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02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3 10 0000 15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4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3015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200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70500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7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2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4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. районов на осуществление части полномочий по решению вопросов местного значения с заключенными соглашениями</w:t>
              <w:tab/>
              <w:t>845.2.02.04.014.10.0000.151</w:t>
              <w:tab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5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150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е энергоэфф-сти на период до 2020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845 21805010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Всего  доходов :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МС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от  29.04.2014 № 9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  2013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>
          <w:sz w:val="28"/>
          <w:szCs w:val="28"/>
        </w:rPr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005"/>
        <w:gridCol w:w="1311"/>
        <w:gridCol w:w="1026"/>
        <w:gridCol w:w="125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9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630"/>
        <w:gridCol w:w="168"/>
        <w:gridCol w:w="969"/>
        <w:gridCol w:w="855"/>
        <w:gridCol w:w="831"/>
      </w:tblGrid>
      <w:tr>
        <w:trPr>
          <w:trHeight w:val="538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М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 29.04.2014  № 9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7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  2013  год  по ведомственной  классификации расходов бюджето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8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вып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2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43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9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7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47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000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000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9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7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 3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0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1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5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инские формирования  (органы, подразделения 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 и  правоохранительной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67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2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«Пожарная безопасность» на 2012-2014 г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7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6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7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пливно -   энергетический   комплек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 в  топливно-энергетической 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664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2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и совершенствование сети автомобильных дорог общего пользования местного значения с.п. Ишня на 2012-2013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9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9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.ч. дорог в поселения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5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1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369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 в доле жилищного фонда социального исполь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6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72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 коммунального хозяйств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51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учреждений)  и физическим лицам- производителям товаров, работ и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ная программа модернизации и реформирования ЖКХ РМР на и2011-2014 г.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0 1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ная программа модернизации и реформирования ЖКХ РМР на и2011-2014 г.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0 1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я на проведение мероприятий  по повышению энергоэффективности  в муниципальных образованиях в рамках реализации программы по энергосбережению за счет средств федераль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2 34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и реконструкции объектов водоснабжения и водоотвед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 93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21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21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П «Комплексная программа модернизации и реформирования жилищно-коммунального хозяйства Ярославской области» в части мероприятий по газификации и теплоснабжению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58 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35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45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троительству и реконструкции объектов водоснабжения и водоотвед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 93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на реализацию областной целевой программы "Обращение с твердыми бытовыми отходами на территории Ярославской области"  в части модернизации инфраструктуры в сфере обращения с твердыми бытовыми отхо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6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9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0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3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2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</w:t>
            </w:r>
          </w:p>
        </w:tc>
      </w:tr>
      <w:tr>
        <w:trPr>
          <w:trHeight w:val="391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ЦП «Чистая вода СП Ишня на 2013 год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Обращение с твердыми бытовыми отходами на территории сельского поселения Ишня на 2012-2014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34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5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5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7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75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74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74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реализацию мероприятий ОЦП «Доступная среда» в сфере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2 72 1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ЦП «Развитие материально-технической базы учреждений культуры сп Ишня на 2013 год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9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7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6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Обеспечение жильем молодых семей» федеральной целевой программы «Жилище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одпрограмма "Государственная поддержка молодых семей Ярославской области в приобретении (строительстве) жиль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Поддержка молодых семей сельского поселения Ишня в приобретении (строительстве) жиль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8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4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 социальной политик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03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03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2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ЦП «Развитие материально-технической базы физической культуры и спорта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  <w:t>795 04 1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Субсидия на реализацию мероприятий  ОЦП «Развитие материально-техн. базы физической культуры и спорта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  <w:t>522 46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5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5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3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1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  <w:t>8692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08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120"/>
        <w:gridCol w:w="1080"/>
        <w:gridCol w:w="900"/>
        <w:gridCol w:w="2340"/>
      </w:tblGrid>
      <w:tr>
        <w:trPr>
          <w:trHeight w:val="43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К  Решению  МС от 29.04.2014 № 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2013 год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Информация  о численности  работников   и фактических затратах  на их денежное содержание по сельскому поселению Ишня за   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670"/>
        <w:gridCol w:w="2211"/>
        <w:gridCol w:w="231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,че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(руб)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950,9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Д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17,7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арковский СД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03,1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Шурскольский СД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26,8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портивный цент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98,2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-хозяйственная служба Администрации с.п.Иш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457,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ие  средств  резервного  фонда  за 2013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езервный   фонд  на  2013 год  утвержден  в сумме 100 тыс. рублей.  За    2013 год  из резервного фонда  выделено  50 тыс руб,   в том числе :</w:t>
      </w:r>
    </w:p>
    <w:p>
      <w:pPr>
        <w:pStyle w:val="Normal"/>
        <w:rPr/>
      </w:pPr>
      <w:r>
        <w:rPr/>
        <w:t>-  материальная помощь гражданам поселения – 5,5 тыс .руб</w:t>
      </w:r>
    </w:p>
    <w:p>
      <w:pPr>
        <w:pStyle w:val="Normal"/>
        <w:rPr/>
      </w:pPr>
      <w:r>
        <w:rPr/>
        <w:t>- соц .помощь  к Дню инвалида – 5 тыс.руб</w:t>
      </w:r>
    </w:p>
    <w:p>
      <w:pPr>
        <w:pStyle w:val="Normal"/>
        <w:rPr/>
      </w:pPr>
      <w:r>
        <w:rPr/>
        <w:t>-  к юбилею ЦСОН «Радуга» подарок на сумму – 3,9 тыс.руб</w:t>
      </w:r>
    </w:p>
    <w:p>
      <w:pPr>
        <w:pStyle w:val="Normal"/>
        <w:rPr/>
      </w:pPr>
      <w:r>
        <w:rPr/>
        <w:t>- цветы на мероприятия, сувениры – 6,4 тыс.руб</w:t>
      </w:r>
    </w:p>
    <w:p>
      <w:pPr>
        <w:pStyle w:val="Normal"/>
        <w:rPr/>
      </w:pPr>
      <w:r>
        <w:rPr/>
        <w:t>- организация питания сотрудников ветпостов – 13,5 тыс руб</w:t>
      </w:r>
    </w:p>
    <w:p>
      <w:pPr>
        <w:pStyle w:val="Normal"/>
        <w:rPr/>
      </w:pPr>
      <w:r>
        <w:rPr/>
        <w:t>- ежегодный взнос членов ассоциации – 15,7 тыс руб</w:t>
      </w:r>
    </w:p>
    <w:p>
      <w:pPr>
        <w:pStyle w:val="Normal"/>
        <w:jc w:val="both"/>
        <w:rPr/>
      </w:pPr>
      <w:r>
        <w:rPr/>
        <w:t>Средства  из  резервного  фонда  расходовались  согласно   разработанного Положения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3:00Z</dcterms:created>
  <dc:creator>сomp1</dc:creator>
  <dc:description/>
  <cp:keywords/>
  <dc:language>en-US</dc:language>
  <cp:lastModifiedBy>User</cp:lastModifiedBy>
  <cp:lastPrinted>2014-04-29T09:27:00Z</cp:lastPrinted>
  <dcterms:modified xsi:type="dcterms:W3CDTF">2014-04-29T12:19:00Z</dcterms:modified>
  <cp:revision>568</cp:revision>
  <dc:subject/>
  <dc:title/>
</cp:coreProperties>
</file>