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rPr/>
      </w:pPr>
      <w:r>
        <w:rPr>
          <w:sz w:val="24"/>
          <w:szCs w:val="24"/>
        </w:rPr>
        <w:t>к проекту решения  муниципального совета  сельского поселения Ишня         «О внесении изменений в решение Муниципального Совета от 14.12.2011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03 «О бюджете сельского поселения Ишня на 2012 год и плановый  период 2013 и 2014 годов»  (на 23.10.2012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ставленный проект решения Муниципального совета «О внесении изменений в решение Муниципального Совета от 14.12.2011г.№ 103 «О бюджете сельского поселения Ишня на 2012 год и плановый  период 2013 и 2014 годов»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доходной части:</w:t>
      </w:r>
    </w:p>
    <w:p>
      <w:pPr>
        <w:pStyle w:val="ConsPlusNormal"/>
        <w:ind w:right="-3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несены  изменения  в доходную часть бюджета увеличение  финансовых средств  (безвозмездные поступления)   на  1 787 237 рублей, в том чис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08"/>
        <w:gridCol w:w="1868"/>
        <w:gridCol w:w="16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2 год  наимен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МС сп Ишня № 141 от 18.09.2012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на 23.10.2012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410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787 2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828 248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iCs/>
                <w:color w:val="000000"/>
                <w:sz w:val="24"/>
                <w:szCs w:val="24"/>
              </w:rPr>
              <w:t>0502 5225803 5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4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1 472 79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1 19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безвозмездные поступления в бюджеты поселения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iCs/>
                <w:color w:val="000000"/>
                <w:sz w:val="24"/>
                <w:szCs w:val="24"/>
              </w:rPr>
              <w:t>0801 440 01 00 2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2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резервный фонд - решения Правительства ЯО)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101 070 04 00 2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62 4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62 44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766 56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 787 2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553 80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им образом, общий объем доходов сельского поселения Ишня на 2012 год составит в сумме  36 553 804 рубля</w:t>
      </w:r>
      <w:r>
        <w:rPr/>
        <w:t xml:space="preserve"> </w:t>
      </w:r>
      <w:r>
        <w:rPr>
          <w:sz w:val="24"/>
          <w:szCs w:val="24"/>
        </w:rPr>
        <w:t>(приложение №1)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. По расходной части бюдже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Общий объем  расходов бюджета поселения  увеличен  в 2012 году на  сумму 2 052 288,08 рублей, в том числе в связи с  изменением доходной части бюджета (безвозмездные поступления) увеличение на  1 787 237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Таким образом  общий объём расходов бюджета сельского поселения Ишня на 2012 год составит в сумме 40 905 472,09 рубля, (приложение №2,3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 Дефицит бюджета поселения  увеличен на 265 051,08 рублей и составляет 4351668,09руб. за счет остатков средств на счетах бюджета  на начало года.</w:t>
      </w:r>
    </w:p>
    <w:p>
      <w:pPr>
        <w:pStyle w:val="Normal"/>
        <w:rPr>
          <w:iCs/>
          <w:sz w:val="24"/>
          <w:szCs w:val="24"/>
        </w:rPr>
      </w:pPr>
      <w:r>
        <w:rPr>
          <w:color w:val="000000"/>
          <w:sz w:val="24"/>
          <w:szCs w:val="24"/>
        </w:rPr>
        <w:t>2.3</w:t>
      </w:r>
      <w:r>
        <w:rPr>
          <w:iCs/>
          <w:sz w:val="24"/>
          <w:szCs w:val="24"/>
        </w:rPr>
        <w:t>. За счет остатков средств на счете на начало года увеличены расходы 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плату счетов за изготовление и экспертизу смет  по ремонту и содержанию дорог в сумме 41 968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зимнее содержание  дорог  в сумме 188 215,08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увеличение зарплаты с начислениями по МУ «Ишненский спортивный центр» в сумме 34868 рублей по предписанию государственной инспекции  труда Ярославской области по уволенному сотруднику 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2.4. </w:t>
      </w:r>
      <w:r>
        <w:rPr>
          <w:color w:val="000000"/>
          <w:sz w:val="24"/>
          <w:szCs w:val="24"/>
        </w:rPr>
        <w:t xml:space="preserve">   В соответствии со ст. 217 Бюджетного кодекса </w:t>
      </w:r>
      <w:r>
        <w:rPr>
          <w:iCs/>
          <w:sz w:val="24"/>
          <w:szCs w:val="24"/>
        </w:rPr>
        <w:t>были  сделаны передвижки между целевыми статьями  и видами расходов  и распределены денежные средства следующим образом:</w:t>
      </w:r>
    </w:p>
    <w:p>
      <w:pPr>
        <w:pStyle w:val="Normal"/>
        <w:rPr/>
      </w:pPr>
      <w:r>
        <w:rPr>
          <w:sz w:val="24"/>
          <w:szCs w:val="24"/>
        </w:rPr>
        <w:t xml:space="preserve">2.4.1. </w:t>
      </w:r>
      <w:r>
        <w:rPr>
          <w:iCs/>
          <w:sz w:val="24"/>
          <w:szCs w:val="24"/>
        </w:rPr>
        <w:t xml:space="preserve">. По обращению Администрации  (письмо </w:t>
      </w:r>
      <w:r>
        <w:rPr>
          <w:sz w:val="24"/>
          <w:szCs w:val="24"/>
        </w:rPr>
        <w:t>№170 от 21.10.2012г</w:t>
      </w:r>
      <w:r>
        <w:rPr>
          <w:iCs/>
          <w:sz w:val="24"/>
          <w:szCs w:val="24"/>
        </w:rPr>
        <w:t xml:space="preserve">) сделаны передвижк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104 0020400 242 + 53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104 0020400 121  - 732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104  5210600 540  +202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113 0920300 852   +146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502 5210600 540   -5842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503 6000100 244   +5208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503 6000200 244   + 779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113 0920300 830  - 84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113 0920300  244  +84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503 6000500 244   -292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310 2026700 121   +76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310 2026700 244   -76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01 4829900 242  +6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01 4829900 244   -600</w:t>
      </w:r>
    </w:p>
    <w:p>
      <w:pPr>
        <w:pStyle w:val="Normal"/>
        <w:rPr/>
      </w:pPr>
      <w:r>
        <w:rPr>
          <w:sz w:val="24"/>
          <w:szCs w:val="24"/>
        </w:rPr>
        <w:t xml:space="preserve">2.4.2 </w:t>
      </w:r>
      <w:r>
        <w:rPr>
          <w:iCs/>
          <w:sz w:val="24"/>
          <w:szCs w:val="24"/>
        </w:rPr>
        <w:t xml:space="preserve">По обращению </w:t>
      </w:r>
      <w:r>
        <w:rPr>
          <w:sz w:val="24"/>
          <w:szCs w:val="24"/>
        </w:rPr>
        <w:t>МУ «Транспортно-хозяйственная служба»( письмо от 19.10.2012г. №169) сделаны передвижки  между видами расход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113 0939900 244    + 2616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113 0939900  851   +   4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113 0939900  112    -8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113 0939900 111     - 265000</w:t>
      </w:r>
    </w:p>
    <w:p>
      <w:pPr>
        <w:pStyle w:val="Normal"/>
        <w:tabs>
          <w:tab w:val="clear" w:pos="708"/>
          <w:tab w:val="left" w:pos="709" w:leader="none"/>
        </w:tabs>
        <w:ind w:right="-602" w:hanging="0"/>
        <w:jc w:val="both"/>
        <w:rPr/>
      </w:pPr>
      <w:r>
        <w:rPr>
          <w:color w:val="000000"/>
          <w:sz w:val="24"/>
          <w:szCs w:val="24"/>
        </w:rPr>
        <w:t>2.5. Предлагаем сделать передвижки в соответствии с приложением к пояснительной записк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28:00Z</dcterms:created>
  <dc:creator>сomp1</dc:creator>
  <dc:description/>
  <cp:keywords/>
  <dc:language>en-US</dc:language>
  <cp:lastModifiedBy>сomp1</cp:lastModifiedBy>
  <cp:lastPrinted>2012-09-17T13:44:00Z</cp:lastPrinted>
  <dcterms:modified xsi:type="dcterms:W3CDTF">2012-10-24T06:17:00Z</dcterms:modified>
  <cp:revision>54</cp:revision>
  <dc:subject/>
  <dc:title/>
</cp:coreProperties>
</file>