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0"/>
        </w:rPr>
        <w:t>Отчет за 2017 г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0"/>
        </w:rPr>
        <w:t>Мероприятия  по  программе «Развитие и совершенствование сети автомобильных дорог общего пользования местного значения в сельском поселении Ишня на 2017-2019 г.г.»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 xml:space="preserve">В 2017 г.  программные мероприятия были реализованы в полном объеме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>Проведен текущий ремонт автомобильных дорог с асфальтовым покрытием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 xml:space="preserve">- в с. Шурскол ул. Парковая от  а/д. Ростов-Алевайцино до ул. Школьная;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 xml:space="preserve">- подъездная дорога к ГКУ СРЦ «Росинка» ул. Комсомольская, д. 11 р.п. Ишня;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>дорог с песчано-гравийным покрытием: д. Перевозново, д. Строганово, д. Ивановское, с. Богослов, д. Дубник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>Отремонтированы и восстановлены тротуары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>- д. Судино от магазина до д/с с обустройством парковочного кармана у д/с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>- по ул. Чистова в р.п. Ишня  от гаража пожарной части до предприятия «Центрсройсвет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>- вдоль ул. Парковая в с. Шурско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>- с в с. Марково от д. № 1 до д. № 3 и у школы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>- устройство пешеходной дорожки к подвесному мосту через реку Устьев д. Василево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ab/>
        <w:t xml:space="preserve">Проведен текущий ремонт дворовых территорий МКД с обустройством парковочных карманов: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ab/>
        <w:t>- с. Шурскол, квартал «А», д. №№ 2,4,6,8,1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 xml:space="preserve">- р.п. Ишня, ул.  Молодежная, д. №№ 5, 6, 10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>-  д. Судино д. №№ 16,17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>В рамках летнего содержания проведен ямочный ремонт асфальтового покрытия в рп. Ишня, с. Шурскол, д. Судино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>В рамках зимнего содержания автомобильных дорог общего пользования были заключены муниципальные контракты на сумму 1 477 135, 14 руб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  <w:t>Всего отремонтировано 0,38 км. дорог с асфальтовым покрытием,  1,12 км. дорог с песчано-гравийным покрытием. На реализацию указанных мероприятий было затрачено 9 034 338,04 руб. Из них субсидии из областного бюджета 4 139 671 руб., из средств местного бюджета 4 291 575,33 руб., из средств районного бюджета 603 091,71 руб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i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0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34:00Z</dcterms:created>
  <dc:creator>Gonozov</dc:creator>
  <dc:description/>
  <dc:language>en-US</dc:language>
  <cp:lastModifiedBy>User</cp:lastModifiedBy>
  <cp:lastPrinted>2017-01-20T11:00:00Z</cp:lastPrinted>
  <dcterms:modified xsi:type="dcterms:W3CDTF">2019-10-18T07:34:00Z</dcterms:modified>
  <cp:revision>2</cp:revision>
  <dc:subject/>
  <dc:title>МУНИЦИПАЛЬНОЕ УЧРЕЖДЕНИЕ</dc:title>
</cp:coreProperties>
</file>