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Отчет 2017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Мероприятия по программе «Пожарная безопасность на 2015-2017 г.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В 2017 году на территории сельского поселения Ишня произошло 11 пожаров, 3 человека погибло. Причиной пожаров стало нарушение жителями правил пожарной безопасности при эксплуатации электрооборудования и печ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Для реализаций первичных мер пожарной безопасности Администрацией с.п. Ишня разработаны и приняты нормативно-правовые акты Постановление Администрации с.п. Ишня № 29 от 23.03.2017 г. «О запрете несанкционированного пала травы и сжигание мусора на территории с.п. Ишня на пожароопасный период 2017 года» и Постановление Администрации с.п. Ишня № 37 от 14.04.2017 г. «О проведении на территории с.п. Ишня месячника пожарной безопасности в 2017 г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 xml:space="preserve">На плановой основе ведется работа по профилактике и предупреждению пожаров и гибели люд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За 2017 год проведено 6  сходов с гражданами по вопросам пожарной безопасности в быту, обращению с электрооборудованием и газовыми приборами. Охват населения составил 777 человек. В 20  населенных пунктах проводится подворовый обход с распространением памяток и листовок, проведением инструктажей по правил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Особое внимание при проведении индивидуальных инструктажей уделяется особой категории граждан (многодетные семьи, пожилые люди, люди ведущие асоциальный образ жизни, а так же с людьми проживающими в домах с низкой пожарной устойчивость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Для целей противопожарного тушения в 2017 году было обустроено 2 пирса и подъездные дороги к ним в д. Судино и с. Шурскол. Пирсы были оборудованы аншлагами  с указанием направления и расстояния до пожарного водоема. На данные мероприятия было затрачено бюджетных средств в сумме 519928,7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В зимнее время в  7 населенных пунктах оборудованы незамерзающие проруби, к которым обеспечен беспрепятственный подъезд пожарной техники.   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9:00Z</dcterms:created>
  <dc:creator>Gonozov</dc:creator>
  <dc:description/>
  <cp:keywords/>
  <dc:language>en-US</dc:language>
  <cp:lastModifiedBy>Жукова</cp:lastModifiedBy>
  <cp:lastPrinted>2017-01-20T11:00:00Z</cp:lastPrinted>
  <dcterms:modified xsi:type="dcterms:W3CDTF">2019-10-16T08:21:00Z</dcterms:modified>
  <cp:revision>4</cp:revision>
  <dc:subject/>
  <dc:title>МУНИЦИПАЛЬНОЕ УЧРЕЖДЕНИЕ</dc:title>
</cp:coreProperties>
</file>