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Отчет за 2017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Мероприятия по программе «Обращение с твердыми бытовыми отходами на территории сельского поселения Ишня на 2017-2019 г.г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ходе реализации мероприятий программы обустроена новая  закрытая контейнерная площадка на ул. Спортивная в р.п.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течении 2017 г. проводилась планомерная работа по ликвидации  несанкционированных свалок на территории с.п.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Так ликвидировались несанкционированные свалки в  д. Жоглово, д. Бородино, с. Марково, с. Шурскол, р.п. Ишня, д. Судино, д. Перевозново. Всего на ликвидацию несанкционированных свалок было затрачено бюджетных средств на общую сумму 348 592,24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Проводилась работа по выявлению собственников жилых помещений  не заключивших Договор на сбор и вывоз ТБО – по рп. Ишня выявлено 15 абонентов, проживающих в частных жилых домах. Работа продолж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ведено три собрания с жителями р.п. Ишня с разъяснениями Правил сбора и складирования на контейнерных площадках бытовых отходов. Изготовлены информационные таблички для контейнерных площадок с правилами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Администрацией поселения проведено собрание с жителями д. Жоглово, д. Осиновицы  по организации сбора и вывоза бытовых отходов от жителями деревень, предложены способы сбора ТБО и организации, занимающиеся вывозом ТБО.  Жителями д. Осиновицы, было принято решение, им установлены контейнеры для сбора ТБО.  Жителями д. Жоглово решение так и не было принято. 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6:00Z</dcterms:created>
  <dc:creator>Gonozov</dc:creator>
  <dc:description/>
  <cp:keywords/>
  <dc:language>en-US</dc:language>
  <cp:lastModifiedBy>Жукова</cp:lastModifiedBy>
  <cp:lastPrinted>2017-01-20T11:00:00Z</cp:lastPrinted>
  <dcterms:modified xsi:type="dcterms:W3CDTF">2019-10-16T08:20:00Z</dcterms:modified>
  <cp:revision>4</cp:revision>
  <dc:subject/>
  <dc:title>МУНИЦИПАЛЬНОЕ УЧРЕЖДЕНИЕ</dc:title>
</cp:coreProperties>
</file>