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0"/>
        </w:rPr>
      </w:pPr>
      <w:r>
        <w:rPr>
          <w:rFonts w:cs="Times New Roman" w:ascii="Times New Roman" w:hAnsi="Times New Roman"/>
          <w:b/>
          <w:iCs/>
          <w:sz w:val="28"/>
          <w:szCs w:val="20"/>
        </w:rPr>
        <w:t>Отчет за 2018 г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0"/>
        </w:rPr>
      </w:pPr>
      <w:r>
        <w:rPr>
          <w:rFonts w:cs="Times New Roman" w:ascii="Times New Roman" w:hAnsi="Times New Roman"/>
          <w:b/>
          <w:iCs/>
          <w:sz w:val="28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0"/>
        </w:rPr>
      </w:pPr>
      <w:r>
        <w:rPr>
          <w:rFonts w:cs="Times New Roman" w:ascii="Times New Roman" w:hAnsi="Times New Roman"/>
          <w:b/>
          <w:iCs/>
          <w:sz w:val="28"/>
          <w:szCs w:val="20"/>
        </w:rPr>
        <w:t>Мероприятия  по  программе «Развитие и совершенствование сети автомобильных дорог общего пользования местного значения в сельском поселении Ишня на 2017-2019 г.г.»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0"/>
        </w:rPr>
      </w:pPr>
      <w:r>
        <w:rPr>
          <w:rFonts w:cs="Times New Roman" w:ascii="Times New Roman" w:hAnsi="Times New Roman"/>
          <w:b/>
          <w:iCs/>
          <w:sz w:val="28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 xml:space="preserve">В 2018 г.  программные мероприятия были реализованы в полном объеме. 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Проведен ремонт следующих участков автодорог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-   ремонт асфальтобетонного покрытия по ул. Молодежной, ул. Спортивной в р.п. Ишня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- ремонт асфальтобетонного покрытия ул. Комсомольской с подъездом к ГКУ «Росинка» с обустройством парковочного кармана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- ремонт асфальтобетонного покрытия проезда от д. № 1 по ул. Дружбы до д. № 11 по ул. Комсомольской, р.п. Ишня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 xml:space="preserve">-ремонт дороги вдоль д№ 16 с обустройством парковочного кармана д. Судино;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- ремонт асфальтобетонного покрытия проезда от д. № 17 до д. № 67 д. Судино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- ремонт проезда в квартале «В» от д. № 4 к участкам застройки в с. Шурскол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Отремонтированы тротуары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" w:ascii="Times New Roman" w:hAnsi="Times New Roman"/>
          <w:iCs/>
          <w:sz w:val="28"/>
          <w:szCs w:val="20"/>
        </w:rPr>
        <w:t>- проведен ремонт тротуара у ФАП у д. № 3 с. Марково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- проведен ремонт тротуара от ул. Школьной, вдоль ул. Парковая до амбулатории с. Шурскол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- проведен ремонт тротуара по ул. Спортивной в р.п. Ишня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Обустроены парковочные карманы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-  у д. № 5  на ул. Кооперации р.п. Ишня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- у д. № 1 квартала «А» с. Шурскол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Проведен ремонт дорог с песчано-гравийным покрытием: д. Спирцово, Дуброво, Демьяны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В рамках текущего содержания автомобильных дорог, проведен ямочный ремонт в с. Шурскол; р.п. Ишня, д. Судино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- участка асфальтобетонного покрытия на ул. Строителей с. Шурскол, от ул. Строителей до ул. Садовая и Парковая с. Шурскол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- ремонт асфальтобетонного покрытия участка автодороги по ул. Кооперации р.п. Ишня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- ремонт асфальтобетонного покрытия автодороги д. Судино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- ремонт асфальтобетонного покрытия ул. Молодежной, ул. Кооперации и ул. Школьной р.п. Ишня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Ремонт асфальтобетонного покрытия у д. № 1 по ул. Школьной к мусорным контейнерам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- ремонт асфальтобетонного покрытия по ул. Мелиораторов от д.  № 3 №А№, до д. № 7 «А» по  и ул. Фрунзенской р.п. Ишня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 xml:space="preserve">Кроме того, ликвидированы застои воды в водоотводных канавах в д. Григорьково, д. Юрьевская слобода. Проведена ликвидация застоя воды и прочистка водоотводных труб по ул. Дружбы, ул. Кооперации, ул. Мелиораторов р.п. Ишня, д. Бородин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02:00Z</dcterms:created>
  <dc:creator>Gonozov</dc:creator>
  <dc:description/>
  <cp:keywords/>
  <dc:language>en-US</dc:language>
  <cp:lastModifiedBy>Жукова</cp:lastModifiedBy>
  <cp:lastPrinted>2017-01-20T11:00:00Z</cp:lastPrinted>
  <dcterms:modified xsi:type="dcterms:W3CDTF">2019-10-16T08:20:00Z</dcterms:modified>
  <cp:revision>4</cp:revision>
  <dc:subject/>
  <dc:title>МУНИЦИПАЛЬНОЕ УЧРЕЖДЕНИЕ</dc:title>
</cp:coreProperties>
</file>