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Отчет за 2018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Мероприятия по программе «Пожарная безопасность на 2018-2020 г.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В 2018 году на территории сельского поселения Ишня произошло 13 пожаров, 3 человека получили травмы. Причиной пожаров стало нарушение жителями правил пожарной безопасности при эксплуатации электрооборудования и печ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Для реализаций первичных мер пожарной безопасности Администрацией с.п. Ишня разработаны и приняты нормативно-правовые акты Постановление Администрации с.п. Ишня № 48 от 02.04.2018 г. «О запрете несанкционированного пала травы и сжигание мусора на территории с.п. Ишня на пожароопасный период 2018 года» и Постановление Администрации с.п. Ишня № 56 от 13.04.2018 г. «О проведении на территории с.п. Ишня месячника пожарной безопасности в 2018 г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 xml:space="preserve">На плановой основе ведется работа по профилактике и предупреждению пожаров и гибели люд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За 2018 год проведено 15  сходов с гражданами по вопросам пожарной безопасности в быту, обращению с электрооборудованием и газовыми приборами. Охват населения составил 530 человек. В 50  населенных пунктах проводился подворовый обход с распространением памяток и листовок, проведением инструктажей по правил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Особое внимание при проведении индивидуальных инструктажей уделяется особой категории граждан (многодетные семьи, пожилые люди, люди ведущие асоциальный образ жизни, а так же с людьми проживающими в домах с низкой пожарной устойчивостью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ля целей противопожарного тушения в 2018 году было выполнено </w:t>
      </w:r>
      <w:r>
        <w:rPr>
          <w:rFonts w:cs="Times New Roman" w:ascii="Times New Roman" w:hAnsi="Times New Roman"/>
          <w:sz w:val="28"/>
          <w:szCs w:val="28"/>
        </w:rPr>
        <w:t>устройство подъездной дороги и пирса к пожарному водоему в р.п. Ишня по ул. Комсомольской рядом с ГКУ «Росин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 xml:space="preserve">Пирс был оборудован аншлагами  с указанием направления и расстояния до пожарного водоема. На данные мероприятия было затрачено бюджетных средств в сумме </w:t>
      </w:r>
      <w:r>
        <w:rPr>
          <w:rFonts w:cs="Times New Roman" w:ascii="Times New Roman" w:hAnsi="Times New Roman"/>
          <w:iCs/>
          <w:sz w:val="28"/>
          <w:szCs w:val="24"/>
        </w:rPr>
        <w:t xml:space="preserve">514062,36 </w:t>
      </w:r>
      <w:r>
        <w:rPr>
          <w:rFonts w:cs="Times New Roman" w:ascii="Times New Roman" w:hAnsi="Times New Roman"/>
          <w:iCs/>
          <w:sz w:val="28"/>
          <w:szCs w:val="20"/>
        </w:rPr>
        <w:t>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зимнее время в  7 населенных пунктах оборудованы незамерзающие проруби, к которым обеспечен беспрепятственный подъезд пожарной техники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4:00Z</dcterms:created>
  <dc:creator>Gonozov</dc:creator>
  <dc:description/>
  <cp:keywords/>
  <dc:language>en-US</dc:language>
  <cp:lastModifiedBy>Жукова</cp:lastModifiedBy>
  <cp:lastPrinted>2017-01-20T11:00:00Z</cp:lastPrinted>
  <dcterms:modified xsi:type="dcterms:W3CDTF">2019-10-16T08:22:00Z</dcterms:modified>
  <cp:revision>4</cp:revision>
  <dc:subject/>
  <dc:title>МУНИЦИПАЛЬНОЕ УЧРЕЖДЕНИЕ</dc:title>
</cp:coreProperties>
</file>