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Отчет за 2018 год о выполнение мероприятий по программе «Благоустройство территории» с.п. Ишня на 2016-2018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Основной целью программы является совершенствование системы комплексного благоустройства сельского поселения Ишня, создание комфортных условий проживания и отдыха населения. Разработаны и утверждены решением № 2 от 14.03.2018 г. муниципального Совета третьего созыва  Правила благоустройства территории сельского поселения Иш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На плановой основе продолжается работа модернизация уличного  освещения. В 2018 году в Савинском сельском округе, проведена замена на светодиодные светильники в следующих населенных пунктах: в д. Осиновицы, д Бородино, д. Уваиха, д. Бахматово, д. Дуброво, с. Савинское, д. Перевозново всего установлено 27 светильников. Установлены дополнительно 11 светодиодных светильников в д. Судино, д. Ивашево, с. Шурскол, и в р.п. Ишня. Построена новая линия уличного освещения, состоящая из 10 опор линий уличного освещения, на участке автодороги ведущей от д. № 9 по ул. Молодежной до автодороги Ростов-Борисоглеб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ab/>
        <w:t>Кроме того, силами сотрудников ТХС проводились  работы по благоустройству территории поселения:  окрашивалось оборудование детских площадок, производилась подсыпка детских площадок песком (21 тонна), проводился уход за цветочными клумбами,  окашивались газоны и кюветы автомобильных дорог. В благоустройстве территории поселения активное участие принимали жители МКД д. №№  8, 7, 1, 10 по ул. Молодежной,  д. № 7 по ул. Кооперации,  д. № 6 по ул. Спортивной,  д. № 1 по ул. Школьной,  д. №№ 16 и 18 д. Судино,   д. № 10 квартала «А» с. Шурскол,  для них была завезена почва  (90 тонн) для обустройства клумб и цвет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За истекший год в рамках  программных мероприятий в р.п. Ишня и в с. Шурскол установлены две деревянные горки, закуплены и установлены диваны-садово-парковые (лавочки со спинками), урны. Приобретены и установлены 3 цветочных фонтана, закуплена и высажена цветочная рассада, газонная трава. Так же приобретены и установлены 7 бетонных цветочн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о заявкам жителей после комиссионного обследования спилено 19 аварийных деревье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В 2018 г.  проведен косметический ремонт памятников войнам ВОВ в с. Шурскол, с. Марково и д. Суди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Разработан проект по переносу и благоустройству территории у памятника «Победы в Великой Отечественной Войне 1941-1945 г.г.» д. Судино, который планируется реализовать в 2019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родолжена работа по обустройству и замене детских игровых площадок.  В сквере р.п. Ишня установлен песочный городок, (детская площадка  для детей от трех до пяти лет). Проведена замена детской игровой площадки у д. 4 квартала «В», с. Шурскол, установлен детский игровой комплекс, качель, балансир, песочница. Установлено дополнительное детское игровое оборудование у д. № 1 «А» по ул. Мелиораторов, р.п. Иш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В рамках благоустройства сквера в д. Судино, проведены в соответствии с Федеральным законом №44-ФЗ от 05.04.2013г. торги. Открытый конкурс выиграл ИП Воронков Д.Ю. По результатам проведения торгов, был заключен муниципальный контракт на приобретение, доставку и устройство уличного детского игрового оборудования. При осуществлении контроля за проведением работ подрядной организацией, для заказчика стало очевидным, что качество поставляемого товара не соответствует заявленным в контракте требованиям, недостатки в оборудовании носят неустранимый характер, а так же что работы по контракту не будут выполнены в  срок. В результате чего, было принято решение об одностороннем отказе от исполнения контракта. В настоящее время в Арбитражном суде Ярославской области рассматривается вопрос о демонтаже указанного детского оборуд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05:00Z</dcterms:created>
  <dc:creator>Gonozov</dc:creator>
  <dc:description/>
  <dc:language>en-US</dc:language>
  <cp:lastModifiedBy>User</cp:lastModifiedBy>
  <cp:lastPrinted>2017-01-20T11:00:00Z</cp:lastPrinted>
  <dcterms:modified xsi:type="dcterms:W3CDTF">2019-10-17T07:05:00Z</dcterms:modified>
  <cp:revision>2</cp:revision>
  <dc:subject/>
  <dc:title>МУНИЦИПАЛЬНОЕ УЧРЕЖДЕНИЕ</dc:title>
</cp:coreProperties>
</file>