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Отчет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Мероприятия по программе «Обращение с твердыми бытовыми отходами на территории сельского поселения Ишня на 2017-2019 г.г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течении 2018 г. проводилась работа по ликвидации  несанкционированных свалок на территории с.п.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Так ликвидирована многолетняя несанкционированная свалка в  д. Жоглово. Произведена ликвидации свалки с кладбища в д. Судино. Всего на ликвидацию несанкционированных свалок было затрачено бюджетных средств на общую сумму 77 292 руб. Объем вывезенного мусора составил 192 куб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3:00Z</dcterms:created>
  <dc:creator>Gonozov</dc:creator>
  <dc:description/>
  <cp:keywords/>
  <dc:language>en-US</dc:language>
  <cp:lastModifiedBy>Жукова</cp:lastModifiedBy>
  <cp:lastPrinted>2017-01-20T11:00:00Z</cp:lastPrinted>
  <dcterms:modified xsi:type="dcterms:W3CDTF">2019-10-16T08:21:00Z</dcterms:modified>
  <cp:revision>4</cp:revision>
  <dc:subject/>
  <dc:title>МУНИЦИПАЛЬНОЕ УЧРЕЖДЕНИЕ</dc:title>
</cp:coreProperties>
</file>