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за 2019 год о выполненных мероприятиях по программе «Пожарная безопасность на 2018-2020 г.г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ых условий для предотвращения гибели и травматизма людей при пожарах, сокращение материального ущерба от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силами и средствами на основе использования (внедрения) современных информационных 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019 году на территории сельского поселения Ишня произошло 16 пожаров (АППГ – 13), 2 человек погиб (АППГ – 3 получили травмы). Причиной пожаров стало нарушение жителями правил пожарной безопасности при эксплуатации электрооборудования и печ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реализаций первичных мер пожарной безопасности Администрацией с.п. Ишня разработаны и приняты нормативно-правовые акты Постановление Администрации с.п. Ишня № 67 от 08.04.2019 г. «О запрете несанкционированного пала травы и сжигание мусора на территории с.п. Ишня на пожароопасный период 2019 года» и Постановление Администрации с.п. Ишня № 77 от 11.04.2019 г. «О проведении на территории с.п. Ишня месячника пожарной безопасности в 2019 г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плановой основе ведется работа по профилактике и предупреждению пожаров и гибели люд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9 год проведено 17  сходов (АППГ -15) с гражданами по вопросам пожарной безопасности в быту, обращению с электрооборудованием и газовыми приборами. Охват населения составил 681 человек. В 45  населенных пунктах проводился подворовый обход с распространением памяток и листовок, проведением инструктажей по правила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обое внимание при проведении индивидуальных инструктажей уделяется особой категории граждан (многодетные семьи, пожилые люди, люди ведущие асоциальный образ жизни, а так же с людьми проживающими в домах с низкой пожарной устойчивость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аселенных пунктов пожарными водоемами в 2019 году было выполнено устройство подъездной дороги и пирса к пожарному водоему в с. Марково. Закуплены и установлены указатели, информирующие о месте расположения пожарного водоема. Проведена опашка деревень Осиновицы, д. Дарцово, д. Богослов, д. Дунилово. На данные мероприятия было затрачено бюджетных средств в сумме 262 987,77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зимнее время в  11 населенных пунктах оборудованы незамерзающие проруби, к которым обеспечен беспрепятственный подъезд пожарной тех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е на 2019 г. программные мероприятия были выполнены на 100 %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4:00Z</dcterms:created>
  <dc:creator>Gonozov</dc:creator>
  <dc:description/>
  <cp:keywords/>
  <dc:language>en-US</dc:language>
  <cp:lastModifiedBy>User</cp:lastModifiedBy>
  <cp:lastPrinted>2017-01-20T11:00:00Z</cp:lastPrinted>
  <dcterms:modified xsi:type="dcterms:W3CDTF">2020-08-10T07:34:00Z</dcterms:modified>
  <cp:revision>5</cp:revision>
  <dc:subject/>
  <dc:title>МУНИЦИПАЛЬНОЕ УЧРЕЖДЕНИЕ</dc:title>
</cp:coreProperties>
</file>