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за 2019 год о выполненных мероприятиях по программе «</w:t>
      </w:r>
      <w:r>
        <w:rPr>
          <w:rFonts w:cs="Times New Roman" w:ascii="Times New Roman" w:hAnsi="Times New Roman"/>
          <w:b/>
          <w:iCs/>
          <w:sz w:val="28"/>
          <w:szCs w:val="20"/>
        </w:rPr>
        <w:t>Благоустройство территории» с.п. Ишня на 2019-2021 г.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сновной целью программы является совершенствование системы комплексного благоустройства сельского поселения Ишня, создание комфортных условий проживания и отдыха населения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В 2019 году на договорной основе проводилось техническое обслуживание сетей уличного освещения. Проведена реконструкция (замена на светодиодные светильники) в р.п. Ишня по улицам: Кооперации, Дружбы, Ошская, Киргизская, Ростовская, Строителей, Спортивная, Молодежная, Мелиораторов, Школьная в с. Шурскол:  квартал «А», всего в количестве 68 штук. Всего работы выполнены на сумму 1 661 353,74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ab/>
        <w:t xml:space="preserve">Окрашивалась территория детских площадок, производилась подсыпка детских площадок песком (64 м. куб.) на сумму 30 000 руб. Приобретена цветочная рассада на общую сумму 66 305 руб. Для обустройства клумб и цветников завезена почва  (80 м.куб.) на сумму 57 000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ab/>
        <w:t xml:space="preserve">Произведена ликвидация свалок с кладбищ в д. Сидорково, д. Поклоны и с. Савинское. Всего на ликвидацию несанкционированных свалок было затрачено бюджетных средств на общую сумму 54 701,64 руб. Объем вывезенного мусора составил 128 куб.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0"/>
        </w:rPr>
        <w:t>В 2019 г.  проведен  ремонт памятников войнам ВОВ в с. Шурскол, заказаны памятные таблички. В с. Марково проведен ремонт  памятника, изготовлены и установлены мемориальные плиты. У памятника установлено ограждение, установлено покрытие из тротуарной плитки.</w:t>
      </w:r>
      <w:r>
        <w:rPr/>
        <w:t xml:space="preserve"> О</w:t>
      </w:r>
      <w:r>
        <w:rPr>
          <w:rFonts w:cs="Times New Roman" w:ascii="Times New Roman" w:hAnsi="Times New Roman"/>
          <w:iCs/>
          <w:sz w:val="28"/>
          <w:szCs w:val="20"/>
        </w:rPr>
        <w:t>существлен перенос и капитальный ремонт памятника «Победы в Великой Отечественной Войне 1941-1945 г.г.» в д. Судино. Проведено благоустройство территории. Всего проведены работы на общую сумму 1 955 548,24 руб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По заявкам жителей после комиссионного обследования спилено 22 аварийных дерева на общую сумму 271 80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Приобретено и установлено детское игровое оборудование на сумму 636 041,99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Приобретено малых архитектурных форм и элементов благоустройства на общую сумму 233 989,01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Для уборки территории поселения к работе привлечены 7 дворников и тракторист, фонд оплаты труда которых составил 1 710 562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05:00Z</dcterms:created>
  <dc:creator>Gonozov</dc:creator>
  <dc:description/>
  <cp:keywords/>
  <dc:language>en-US</dc:language>
  <cp:lastModifiedBy>User</cp:lastModifiedBy>
  <cp:lastPrinted>2017-01-20T11:00:00Z</cp:lastPrinted>
  <dcterms:modified xsi:type="dcterms:W3CDTF">2020-08-10T07:40:00Z</dcterms:modified>
  <cp:revision>4</cp:revision>
  <dc:subject/>
  <dc:title>МУНИЦИПАЛЬНОЕ УЧРЕЖДЕНИЕ</dc:title>
</cp:coreProperties>
</file>