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за 2019 год о выполненных мероприятиях по программе «</w:t>
      </w:r>
      <w:r>
        <w:rPr>
          <w:rFonts w:cs="Times New Roman" w:ascii="Times New Roman" w:hAnsi="Times New Roman"/>
          <w:b/>
          <w:iCs/>
          <w:sz w:val="28"/>
          <w:szCs w:val="20"/>
        </w:rPr>
        <w:t>Развитие и совершенствование сети автомобильных дорог общего пользования местного значения в сельском поселении Ишня на 2017-2019 г.г.»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В 2019 г. по причине неудовлетворительного состояния дорожных покрытий, автомобильные дороги, расположенные в границах населенных пунктов, не перекрывались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0"/>
        </w:rPr>
        <w:t>Дорожное покрытие  автомобильных дорог, по которым проходят маршруты движения пассажирских транспортных средств и школьных автобусов, находились в нормативном состоянии.  ДТП на автомобильных дорогах,</w:t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0"/>
        </w:rPr>
        <w:t xml:space="preserve">расположенных в границах населенных пунктов в результате которых погибли люди не зарегистрировано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В 2019 г.  программные мероприятия были реализованы в полном объеме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На содержание автомобильных дорог выделено и освоено 2 182 409,65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роведен текущий ремонт на автомобильных дорогах общей протяженностью 1,267 км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роведен ремонт дорожного покрытия участка дороги от съезда с дороги «Ростов-Углич» до пешеходного перехода в д. Судино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Проведен ремонт дорожного покрытия дворовой территории жилого дома № 9 по ул. Чистова.  В рамках выполнения программных мероприятий произведен ремонт проезда в р.п. Ишня, ул. Молодежная от д. № 8 до д. № 10, а так же проведен ремонт проезда от ул. Молодежной до ул. Строителей с. Шурскол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Отремонтированы тротуары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- ремонт покрытия тротуара от ул. Парковая до ул. Дружбы с. Шурскол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роведен ремонт дорог с песчано-гравийным покрытием: д. Строганово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роизведен ремонт покрытия стоянок для автомобилей по ул. Кооперации д. 6 в р.п. Ишня, у д. 4 по ул. Советской  в р.п. Ишня и у д. № 3 по ул. Молодежной р.п. Ишн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Всего работы выполнены на общую сумму 4 676 645,63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Нанесена дорожная разметка, в с. Шурскол, д. Судино, с. Марково на общую сумму 94 731,0 руб.  Приобретены и установлены 16 дорожных знака. Установлены искусственные неровности в с. Шурскол, на ул. Парковой  на общую сумму 75 397,0 руб. и на ул. Мелиораторов в р.п. Ишня на общую сумму 94 154,0 руб.</w:t>
      </w:r>
    </w:p>
    <w:p>
      <w:pPr>
        <w:pStyle w:val="3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2:00Z</dcterms:created>
  <dc:creator>Gonozov</dc:creator>
  <dc:description/>
  <cp:keywords/>
  <dc:language>en-US</dc:language>
  <cp:lastModifiedBy>User</cp:lastModifiedBy>
  <cp:lastPrinted>2017-01-20T11:00:00Z</cp:lastPrinted>
  <dcterms:modified xsi:type="dcterms:W3CDTF">2020-08-10T07:38:00Z</dcterms:modified>
  <cp:revision>6</cp:revision>
  <dc:subject/>
  <dc:title>МУНИЦИПАЛЬНОЕ УЧРЕЖДЕНИЕ</dc:title>
</cp:coreProperties>
</file>