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ет за 2020 год о выполненных мероприятиях по программе «Обеспечение безопасности дорожного движения на территории сельского поселения Ишня 2020-2022год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В рамках исполнения муниципальной программы выполн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Нанесена дорожная разметка, в с. Шурскол, д. Судино, с. Марково и р.п. Ишня на общую сумму 109 487 руб.  Приобретены и установлены  дорожные знаки на сумму 16 48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Проведена паспортизация автомобильных дорог в р.п. Ишня на сумму 99 000 руб. Программные мероприятия выполнены в полном объеме.</w:t>
      </w:r>
    </w:p>
    <w:p>
      <w:pPr>
        <w:pStyle w:val="TextBody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2:00Z</dcterms:created>
  <dc:creator>User1</dc:creator>
  <dc:description/>
  <cp:keywords/>
  <dc:language>en-US</dc:language>
  <cp:lastModifiedBy>Жукова</cp:lastModifiedBy>
  <cp:lastPrinted>2021-02-05T11:29:00Z</cp:lastPrinted>
  <dcterms:modified xsi:type="dcterms:W3CDTF">2021-03-31T06:20:00Z</dcterms:modified>
  <cp:revision>4</cp:revision>
  <dc:subject/>
  <dc:title>АДМИНИСТРАЦИЯ</dc:title>
</cp:coreProperties>
</file>