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и руководителей муниципальных учрежде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Ишня Ярославской области  и членов их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16"/>
        <w:gridCol w:w="1736"/>
        <w:gridCol w:w="109"/>
        <w:gridCol w:w="1872"/>
        <w:gridCol w:w="1134"/>
        <w:gridCol w:w="1843"/>
        <w:gridCol w:w="2126"/>
        <w:gridCol w:w="2552"/>
      </w:tblGrid>
      <w:tr>
        <w:trPr>
          <w:trHeight w:val="204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.(руб.)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принадлежащих на праве собственности или 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капиталах организаций)* </w:t>
            </w:r>
          </w:p>
        </w:tc>
      </w:tr>
      <w:tr>
        <w:trPr>
          <w:trHeight w:val="1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209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826,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анов Николай Владимир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благоустройству территории, имуществу и земельным отнош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684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6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27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кина Надежда Федо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финансам и экономик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129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59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 Прогресс 713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ина Ан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- начальник отдела по управлению делам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09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средств: доход, полученный в порядке дарения 1500000,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ия за предыдущие годы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40,00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7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 Елена Анато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627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Юлия Александр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51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  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и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Гали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79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98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0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Татья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31,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61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адежда Михайл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29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а Ольга Анатоль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Марковский сельский Дом культуры» сельского поселения Ишн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86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663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ова Галина Серафим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Ишненский сельский Дом культуры» сельского поселения Ишн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813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озов Анатолий Александрови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Транспортно-хозяйственная служба Администрации сельского поселения Ишн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3914,9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804,4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а Татьяна Николае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Шурскольский сельский Дом культуры» сельского поселения Иш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5098,6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7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кова Наринэ Михайлов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консуль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852,1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5747,3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6:00Z</dcterms:created>
  <dc:creator>8</dc:creator>
  <dc:description/>
  <cp:keywords/>
  <dc:language>en-US</dc:language>
  <cp:lastModifiedBy>Dmitry</cp:lastModifiedBy>
  <dcterms:modified xsi:type="dcterms:W3CDTF">2015-05-25T11:00:00Z</dcterms:modified>
  <cp:revision>40</cp:revision>
  <dc:subject/>
  <dc:title/>
</cp:coreProperties>
</file>