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 дека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1 626 546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4 905 169,3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огнозируемый дефицит  бюджета поселения   на  2020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78623,34 рубль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640 466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640 466 рублей  ,  в том числе условно утвержденные расходы на  2021 год  51078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.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бюджет поселения  100%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17 345 546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20217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9 872 628,34 рублей;  на 2021 год – 9 078 06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1-06T16:31:00Z</cp:lastPrinted>
  <dcterms:modified xsi:type="dcterms:W3CDTF">2021-03-12T11:15:00Z</dcterms:modified>
  <cp:revision>139</cp:revision>
  <dc:subject/>
  <dc:title>Исполнительному директору </dc:title>
</cp:coreProperties>
</file>