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 дека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4 076 803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8 690 374,77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огнозируемый дефицит  бюджета поселения   на  2020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613 571,77  рубль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640 466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640 466 рублей  ,  в том числе условно утвержденные расходы на  2021 год  51078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бюджет поселения  100%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21 200 729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27481,67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10 997 935,34 рублей;  на 2021 год – 9 078 06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06T16:31:00Z</cp:lastPrinted>
  <dcterms:modified xsi:type="dcterms:W3CDTF">2021-03-15T08:18:00Z</dcterms:modified>
  <cp:revision>143</cp:revision>
  <dc:subject/>
  <dc:title>Исполнительному директору </dc:title>
</cp:coreProperties>
</file>