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6 декабря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1 и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0 год в сумме  34 998 093,92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0                                                                            год  в сумме 39 611 665,69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прогнозируемый дефицит  бюджета поселения   на  2020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 613 571,77  рубль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1  и  2022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1 год -   20 640 466 рублей  и на 2022год – 20 949 4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1 год  в сумме  20 640 466 рублей  ,  в том числе условно утвержденные расходы на  2021 год  510780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2 год в сумме  20 949 405 рублей, в том числе условно утвержденные расходы  1036354 рубл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бюджет  на плановый период  2021-2022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   Установить, что доходы бюджета сельского поселения  в 2020 году  и плановом периоде 2021-2022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0 году  и плановом периоде 2021 и 2022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бюджет поселения  100%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0 году и плановом периоде 2021-2022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0 год и  плановый  период 2021-2022 годов бюджетных  ассигнований на  исполнение  публичных  нормативных  обязательств в сумме 123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0 год  и  по 50 000рублей на 2021-2022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0 году составляет 21 807 019,92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927481,67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0 год – 10 997 935,34 рублей;  на 2021 год – 9 078 06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9 078 06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0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0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11-06T16:31:00Z</cp:lastPrinted>
  <dcterms:modified xsi:type="dcterms:W3CDTF">2021-03-15T11:43:00Z</dcterms:modified>
  <cp:revision>147</cp:revision>
  <dc:subject/>
  <dc:title>Исполнительному директору </dc:title>
</cp:coreProperties>
</file>