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9</w:t>
      </w:r>
    </w:p>
    <w:p>
      <w:pPr>
        <w:pStyle w:val="Normal"/>
        <w:jc w:val="center"/>
        <w:rPr/>
      </w:pPr>
      <w:r>
        <w:rPr/>
        <w:t>(с изменениями от 25.03.2021 № 9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0 декабря  2020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1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2 и 202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1 год в сумме  34 265 314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1                                                                            год  в сумме 38 742 872,46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  на  2021 год  в сумме 4 477 558,4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2  и  2023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2 год -   21 158 366  рублей  и на 2023год – 18 929 05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22 год  в сумме  21 158 366  рублей ,  в том числе условно утвержденные расходы на  2022 год  522936 рубле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3 год в сумме  18 929 058 рублей, в том числе условно утвержденные расходы  933962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2-2023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1 году  и плановом периоде 2022-2023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1 году  и плановом периоде 2022 и 2023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21 году и плановом периоде 2022-2023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21 год и  плановый  период 2022-2023 годов бюджетных  ассигнований на  исполнение  публичных  нормативных  обязательств в сумме 152000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  100 000 рублей на 2021 год  и  по 50 000рублей на 2022-2023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1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 поселения из бюджетов  других уровней в 2021 году составляет 22 180 054  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1 год в сумме  654532 рубля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21 год – 11 023 783,46 рубля;  на 2022 год – 9 522 571 рубль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9 737 061 рубл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5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7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8. Установить, что в случае  невыполнения плановых показателей по доходной  части  бюджета в 2021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1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20-12-09T10:04:00Z</cp:lastPrinted>
  <dcterms:modified xsi:type="dcterms:W3CDTF">2021-03-31T06:33:00Z</dcterms:modified>
  <cp:revision>148</cp:revision>
  <dc:subject/>
  <dc:title>Исполнительному директору </dc:title>
</cp:coreProperties>
</file>