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265 31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8 742 872,46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4 477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1 158 366  рублей  и на 2023год – 18 929 05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2 год  в сумме  21 158 366  рублей ,  в том числе условно утвержденные расходы на  2022 год  522936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в сумме  18 929 058 рублей, в том числе условно утвержденные расходы  933962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180 05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5453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3 783,46 рубля;  на 2022 год – 9 522 57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9 737 061 руб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1-02-26T07:56:00Z</dcterms:modified>
  <cp:revision>146</cp:revision>
  <dc:subject/>
  <dc:title>Исполнительному директору </dc:title>
</cp:coreProperties>
</file>