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3.12.2021 № 4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301 457,2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 484 016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5 182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7 982 965  рублей  и на 2023год – 22 202 423 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 2022 год  в сумме  27 982 965  рублей,  в том числе условно утвержденные расходы на  2022 год  693551 рубль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</w:t>
      </w:r>
      <w:r>
        <w:rPr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591 419,28  рубль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37490,71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3 010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0-12-09T10:04:00Z</cp:lastPrinted>
  <dcterms:modified xsi:type="dcterms:W3CDTF">2021-12-24T07:28:00Z</dcterms:modified>
  <cp:revision>165</cp:revision>
  <dc:subject/>
  <dc:title>Исполнительному директору </dc:title>
</cp:coreProperties>
</file>